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ТАРИФНОЕ 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 xml:space="preserve">в системе обязательного медицинского страхования граждан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 Оренбургской области на 2018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-146" w:hanging="0"/>
        <w:jc w:val="center"/>
        <w:outlineLvl w:val="0"/>
        <w:rPr>
          <w:bCs/>
          <w:color w:val="000000"/>
          <w:kern w:val="2"/>
          <w:sz w:val="20"/>
          <w:szCs w:val="20"/>
        </w:rPr>
      </w:pPr>
      <w:r>
        <w:rPr>
          <w:bCs/>
          <w:color w:val="000000"/>
          <w:kern w:val="2"/>
          <w:sz w:val="20"/>
          <w:szCs w:val="20"/>
        </w:rPr>
        <w:t>версия 17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-146" w:hanging="0"/>
        <w:jc w:val="center"/>
        <w:outlineLvl w:val="0"/>
        <w:rPr/>
      </w:pPr>
      <w:r>
        <w:rPr>
          <w:bCs/>
          <w:color w:val="000000"/>
          <w:kern w:val="2"/>
          <w:sz w:val="20"/>
          <w:szCs w:val="20"/>
        </w:rPr>
        <w:t>(включены изменения: 1 от 29.12.2017г., 2 от 31.01.2018г., 3 от 28.02.2018г. 4 от 06.03.2018г, 5 от 30.03.2018г, 6 от 12.04.2018г., 7 от 26.04.2018г., 8 от 30.05.2018г., 9 от 29.06.2018г., 10 от 30.07.2018г., 11 от 10.08.2018г., 12 от 31.08.2018г., 13 от 28.09.2018г., 14 от 18.10.2018г., 15 от 31.10.2018г, 16 от 11.12.2018г.)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. Оренбург                                                                              15 декабря 2017г.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Общие положения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Настоящее Тарифное соглашение (далее – Соглашение, ТС) разработано и заключено в соответствии с Федеральным законом от 29.11.2010 № 326-ФЗ «Об обязательном медицинском страховании в Российской Федерации», Федеральным законом от 21.11.2011 № 323-ФЗ «Об основах охраны здоровья граждан в Российской Федерации», постановлением Правительства Российской Федерации от 08.12.2017 №1492 «О программе государственных гарантий бесплатного оказания гражданам медицинской помощи на 2018 год и на плановый период 2019 и 2020 годов, утвержденной постановлением Правительства РФ, приказом Министерства здравоохранения и социального развития Российской Федерации от 28.02.2011 №158н «Об утверждении Правил обязательного медицинского страхования», приказом Федерального фонда обязательного медицинского страхования от 18.11.2014 № 200 «Об установлении Требований к структуре и содержанию тарифного соглашения», «Методическими рекомендациями по способам оплаты медицинской помощи за счет средств обязательного медицинского страхования» (протокол заседания рабочей группы от 14.11.2017 г. N 66/11/19) и другими нормативными правовыми актами Российской Федерации, регулирующими правоотношения по предмету настоящего Тарифного соглашения, между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м здравоохранения Оренбургской области в лице министра Зольниковой Галины Петр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председателя правления Оренбургского регионального отделения общероссийской общественной организации «Российская медицинская ассоциация» Гильмутдинова Рината Гаптрауфовича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, директора Оренбургского филиала АО «Страховая компания «Согаз – Мед»  Малой Татьяны Виктор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едметом соглашения являются согласованные сторонами позиции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ограмма ОМС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еречень сокращений и понятий, используемых в рамках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П – амбулаторная помощь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П – высокотехнологичная медицинская помощ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Г – клинико-статистическая групп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по ТП ОМС – комиссия по разработке территориальной программы ОМС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ЗОО – министерство здравоохранения Оренбург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 – медицинская организация;</w:t>
      </w:r>
    </w:p>
    <w:p>
      <w:pPr>
        <w:pStyle w:val="Normal"/>
        <w:widowControl w:val="false"/>
        <w:autoSpaceDE w:val="false"/>
        <w:ind w:left="-540" w:firstLine="1248"/>
        <w:jc w:val="both"/>
        <w:rPr/>
      </w:pPr>
      <w:r>
        <w:rPr>
          <w:color w:val="000000"/>
          <w:sz w:val="28"/>
          <w:szCs w:val="28"/>
        </w:rPr>
        <w:t>МО-балансодержатель – медицинская организация, в отношении которой застрахованные граждане реализовали свое право на выбор медицинской организации;</w:t>
      </w:r>
    </w:p>
    <w:p>
      <w:pPr>
        <w:pStyle w:val="Normal"/>
        <w:widowControl w:val="false"/>
        <w:autoSpaceDE w:val="false"/>
        <w:ind w:left="-540" w:firstLine="12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РФ – межрайонные функ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 – муниципальные функци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К – медико-экономический контрол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 – неотложная помощь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С – острый  коронарный синдро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МС – обязательное медицинское страхова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НМК – острое нарушение мозгового кровообра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МП – объемы предоставления медицинской помощ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 – прикрепленное к МО лицо и ПН – прикрепленное население – застрахованные по ОМС в области граждане, реализовавшие свое право на выбор медицинской организации для оказания первичной медико-санитарной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ПГГ – территориальная программа государственных гаранти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Ц – профилактическая цел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МП – скорая медицинская помощ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МО – страховая медицинская организац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ЛТ – тромболитическая терап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П ОМС – территориальная программа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С – тарифное соглаше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ФОМС – Территориальный фонд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ЕТ – условная единица трудоемкости;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П – фельдшерско-акушерский пун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ФФОМС – Федеральный фонд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 – экстракорпоральное оплодотворе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Способы оплаты медицинской помощ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bookmarkStart w:id="0" w:name="sub_42"/>
      <w:r>
        <w:rPr>
          <w:color w:val="000000"/>
          <w:sz w:val="28"/>
          <w:szCs w:val="28"/>
        </w:rPr>
        <w:t xml:space="preserve">1. </w:t>
      </w:r>
      <w:bookmarkStart w:id="1" w:name="sub_80"/>
      <w:bookmarkEnd w:id="0"/>
      <w:r>
        <w:rPr>
          <w:color w:val="000000"/>
          <w:sz w:val="28"/>
          <w:szCs w:val="28"/>
        </w:rPr>
        <w:t>Способы оплаты медицинской помощи, оказанной в амбулаторных услов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bookmarkStart w:id="2" w:name="sub_26"/>
      <w:bookmarkEnd w:id="1"/>
      <w:bookmarkEnd w:id="2"/>
      <w:r>
        <w:rPr>
          <w:color w:val="000000"/>
          <w:sz w:val="28"/>
          <w:szCs w:val="28"/>
        </w:rPr>
        <w:t>1.1 При оплате медицинской помощи, оказанной в амбулаторных условиях (включая помощь, оказываемую средним медицинским персоналом, ведущим самостоятельный прием), устанавливаются следующие способы опла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о подушевому нормативу финансирования на прикрепившихся лиц с учетом показателей результативности деятельности медицинской организации, в том числе с включением расходов на медицинскую помощь, оказываемую в иных медицинских организациях (за единицу объема медицинской помощ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 единицу объема медицинской помощи - за медицинскую услугу, за посещение, за обращение (законченный случай) при оплате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, а также в отдельных медицинских организациях, не имеющих прикрепившихся лиц</w:t>
      </w:r>
      <w:r>
        <w:rPr>
          <w:sz w:val="28"/>
          <w:szCs w:val="28"/>
        </w:rPr>
        <w:t xml:space="preserve">, и для межучрежденческих расчетов в рамках подушевого финансирования амбулаторной помощ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плата стоматологической помощи в амбулаторных условиях осуществляется по тарифам с учетом УЕТ (условных единиц трудоемкости в соответствии с классификатором, утвержденным приложением 2.8 к настоящему Соглашению) за одно посещение. При этом подлежит оплате медицинская помощь по заболеваниям, лечение которых в полном объеме осуществляется с использованием изделий медицинского назначения, стоматологических материалов, лекарственных препаратов, необходимых для оказания стоматологической помощи, указанных в приложении №4 ТПГГ Оренбургской области на 2018-2020гг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заместительной почечной терапии методом гемодиализа и перитонеального диализа в амбулаторных условиях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сеансов/суток обменов за период лечения и утвержденному Тарифным соглашением стоимости сеанса/суток обмена (приложение 7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лата близкофокусной рентгенотерапии при онкозаболеваниях осуществляется за законченный случай, которым является один сеанс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1.2 Сведения о применяемых способах оплаты медицинской помощи, оказываемой в амбулаторных условиях, в разрезе медицинских организаций представлены в приложении 1 к настоящему Согла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Start w:id="3" w:name="sub_26"/>
      <w:bookmarkStart w:id="4" w:name="sub_38"/>
      <w:bookmarkStart w:id="5" w:name="sub_26"/>
      <w:bookmarkStart w:id="6" w:name="sub_38"/>
      <w:bookmarkEnd w:id="5"/>
      <w:bookmarkEnd w:id="6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 Оплата амбулаторной помощи по подушевому принципу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1.3.1 Финансовое обеспечение амбулаторной помощи осуществляется по подушевому принципу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ключение из подушевого алгоритма оплаты амбулаторной помощи составляют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объемы амбулаторной помощи, которые устанавливаются Комиссией по разработке ТП ОМС в качестве объемов предоставления помощи по блоку «МРФ», в том числе объемы амбулаторной заместительной почечной терапии </w:t>
      </w:r>
      <w:r>
        <w:rPr>
          <w:bCs/>
          <w:sz w:val="28"/>
          <w:szCs w:val="28"/>
        </w:rPr>
        <w:t>методом</w:t>
      </w:r>
      <w:r>
        <w:rPr>
          <w:bCs/>
          <w:color w:val="000000"/>
          <w:sz w:val="28"/>
          <w:szCs w:val="28"/>
        </w:rPr>
        <w:t xml:space="preserve"> гемодиализа и </w:t>
      </w:r>
      <w:r>
        <w:rPr>
          <w:bCs/>
          <w:sz w:val="28"/>
          <w:szCs w:val="28"/>
        </w:rPr>
        <w:t>перитонеального диализа, объемы медицинской реабилитации в амбулаторных условиях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объемы амбулаторной помощи в рамках проведения </w:t>
      </w:r>
      <w:r>
        <w:rPr>
          <w:color w:val="000000"/>
          <w:sz w:val="28"/>
          <w:szCs w:val="28"/>
        </w:rPr>
        <w:t xml:space="preserve">диспансеризации, медицинских осмотров несовершеннолетних (в т.ч. детей-сирот) и профилактических медицинских осмотров взрослого населения в соответствии с порядками Министерства здравоохранения РФ (приказы МЗ РФ от 26.10.2017 №869н, от 06.12.2012 №1011н, от 10.08.2017 №514н, от 15.02.2013 №72н, от11.04.2013 №216н), а также </w:t>
      </w:r>
      <w:r>
        <w:rPr>
          <w:bCs/>
          <w:color w:val="000000"/>
          <w:sz w:val="28"/>
          <w:szCs w:val="28"/>
        </w:rPr>
        <w:t>объемы помощи в Центрах здоровья (в т.ч. Центрах женского здоровья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2 Алгоритм расчета половозрастных коэффициентов потребления амбулаторной помощи (далее – амбулаторные коэффициенты потребления) и дифференцированных подушевых нормативов финансового обеспечения амбулаторной помощ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а) Амбулаторные коэффициенты потребления рассчитываются территориальным фондом 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индексации амбулаторных тарифов в системе ОМС в случаях, когда она осуществляется неравномерно по разным видам амбулаторной помощи, амбулаторные коэффициенты потребления пересчитываются в обязатель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мбулаторные коэффициенты потребления (КД</w:t>
      </w:r>
      <w:r>
        <w:rPr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) рассчитываются для каждой половозрастной группы застрахованных лиц на основании данных о потреблении медицинской помощи и о численности застрахованных лиц за определенный расчетный период (предшествующий плановому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амбулаторных коэффициентов потребления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оль – один год - М/Ж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дин год - четыре года - М/Ж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 - семнадцать лет - М/Ж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семнадцать - пятьдесят девять лет - 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семнадцать - пятьдесят четыре года - Ж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ьдесят лет и старше - 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десят пять лет и старше - Ж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алее, на основании реестров счетов определяются затраты на оказание амбулаторной помощи за расчетный период (за исключением позиций, выведенных за рамки подушевого механизма оплаты амбулаторной помощи в соответствии с пп.1.3.1 настоящего Соглашения) в разрезе половозрастной структуры застрахованных лиц и рассчитывается размер затрат на одно застрахованное лицо (Р) без учета возраста и пола,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=З/М/Ч, где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- затраты на оказание амбулаторной помощи всем застрахованным лицам за расчетный период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- количество месяцев в расчетном периоде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 - численность застрахованных лиц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Амбулаторные коэффициенты потребления (К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>КД</w:t>
      </w:r>
      <w:r>
        <w:rPr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/Р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) Расчет базовой ставки подушевого финансового обеспечения амбулаторной помощи (С</w:t>
      </w:r>
      <w:r>
        <w:rPr>
          <w:bCs/>
          <w:color w:val="000000"/>
          <w:sz w:val="28"/>
          <w:szCs w:val="28"/>
          <w:vertAlign w:val="subscript"/>
        </w:rPr>
        <w:t>баз</w:t>
      </w:r>
      <w:r>
        <w:rPr>
          <w:bCs/>
          <w:color w:val="000000"/>
          <w:sz w:val="28"/>
          <w:szCs w:val="28"/>
        </w:rPr>
        <w:t>) в рамках программы ОМС (далее – базовая ставка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Под базовой ставкой понимается средний (</w:t>
      </w:r>
      <w:r>
        <w:rPr>
          <w:color w:val="000000"/>
          <w:sz w:val="28"/>
          <w:szCs w:val="28"/>
        </w:rPr>
        <w:t>без учета возраста и пола)</w:t>
      </w:r>
      <w:r>
        <w:rPr>
          <w:bCs/>
          <w:color w:val="000000"/>
          <w:sz w:val="28"/>
          <w:szCs w:val="28"/>
        </w:rPr>
        <w:t xml:space="preserve"> годовой размер подушевого финансового обеспечения амбулаторной помощи в рамках программы ОМС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Базовая ставка рассчитывается территориальным фондом ОМС и утверждается настоящим Соглашением не реже одного раза в год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базовой ставки осуществляется по формуле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= (∑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К</w:t>
      </w:r>
      <w:r>
        <w:rPr>
          <w:bCs/>
          <w:sz w:val="28"/>
          <w:szCs w:val="28"/>
          <w:vertAlign w:val="subscript"/>
        </w:rPr>
        <w:t>диф суб РФ</w:t>
      </w:r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-ОС</w:t>
      </w:r>
      <w:r>
        <w:rPr>
          <w:bCs/>
          <w:sz w:val="28"/>
          <w:szCs w:val="28"/>
          <w:vertAlign w:val="subscript"/>
        </w:rPr>
        <w:t>вне подуш</w:t>
      </w:r>
      <w:r>
        <w:rPr>
          <w:bCs/>
          <w:sz w:val="28"/>
          <w:szCs w:val="28"/>
        </w:rPr>
        <w:t xml:space="preserve"> – ОС</w:t>
      </w:r>
      <w:r>
        <w:rPr>
          <w:bCs/>
          <w:sz w:val="28"/>
          <w:szCs w:val="28"/>
          <w:vertAlign w:val="subscript"/>
        </w:rPr>
        <w:t xml:space="preserve"> МТР</w:t>
      </w:r>
      <w:r>
        <w:rPr>
          <w:bCs/>
          <w:sz w:val="28"/>
          <w:szCs w:val="28"/>
        </w:rPr>
        <w:t>)/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 xml:space="preserve">*К </w:t>
      </w:r>
      <w:r>
        <w:rPr>
          <w:bCs/>
          <w:sz w:val="28"/>
          <w:szCs w:val="28"/>
          <w:vertAlign w:val="subscript"/>
        </w:rPr>
        <w:t>гарант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стоимости единицы амбулаторной помощи по ц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объемов амбулаторной помощи по ц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 xml:space="preserve">диф суб РФ </w:t>
      </w:r>
      <w:r>
        <w:rPr>
          <w:bCs/>
          <w:sz w:val="28"/>
          <w:szCs w:val="28"/>
        </w:rPr>
        <w:t>– территориальный коэффициент дифференциации (повышающий), применяемый для Оренбургской области при расчете субвенций ФФОМС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вне подуш</w:t>
      </w:r>
      <w:r>
        <w:rPr>
          <w:bCs/>
          <w:sz w:val="28"/>
          <w:szCs w:val="28"/>
        </w:rPr>
        <w:t xml:space="preserve"> – размер средств на оплату объемов амбулаторной помощи, выведенной из расчета подушевого финансирования в соответствии с пп.1.3.1 настоящего Соглашения;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 xml:space="preserve"> МТР</w:t>
      </w:r>
      <w:r>
        <w:rPr>
          <w:bCs/>
          <w:sz w:val="28"/>
          <w:szCs w:val="28"/>
        </w:rPr>
        <w:t xml:space="preserve"> – размер средств, направляемых на оплату медицинской помощи, оказываемой в амбулаторных условиях в рамках МТР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К </w:t>
      </w:r>
      <w:r>
        <w:rPr>
          <w:bCs/>
          <w:sz w:val="28"/>
          <w:szCs w:val="28"/>
          <w:vertAlign w:val="subscript"/>
        </w:rPr>
        <w:t xml:space="preserve">гарант </w:t>
      </w:r>
      <w:r>
        <w:rPr>
          <w:bCs/>
          <w:sz w:val="28"/>
          <w:szCs w:val="28"/>
        </w:rPr>
        <w:t xml:space="preserve">– коэффициент гарантированной части финансового обеспечения АП по подушевому принципу (0,9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) Расчет дифференцированных подушевых нормативов финансового обеспечения амбулаторной помощи (ПНА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>) в рамках программы ОМС по подушевому принципу (далее – амбулаторные подушевые нормативы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мбулаторные подушевые нормативы используются для расчета объема финансирования амбулаторной помощи по подушевому принципу и рассчитываются </w:t>
      </w:r>
      <w:r>
        <w:rPr>
          <w:color w:val="000000"/>
          <w:sz w:val="28"/>
          <w:szCs w:val="28"/>
        </w:rPr>
        <w:t>для групп медицинских организаций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ПН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>баз</w:t>
      </w:r>
      <w:r>
        <w:rPr>
          <w:bCs/>
          <w:color w:val="000000"/>
          <w:sz w:val="28"/>
          <w:szCs w:val="28"/>
        </w:rPr>
        <w:t xml:space="preserve"> * С</w:t>
      </w:r>
      <w:r>
        <w:rPr>
          <w:color w:val="000000"/>
          <w:sz w:val="28"/>
          <w:szCs w:val="28"/>
        </w:rPr>
        <w:t>КД</w:t>
      </w:r>
      <w:r>
        <w:rPr>
          <w:color w:val="000000"/>
          <w:sz w:val="28"/>
          <w:szCs w:val="28"/>
          <w:vertAlign w:val="subscript"/>
        </w:rPr>
        <w:t>инт ,</w:t>
      </w:r>
      <w:r>
        <w:rPr>
          <w:color w:val="000000"/>
          <w:sz w:val="28"/>
          <w:szCs w:val="28"/>
        </w:rPr>
        <w:t xml:space="preserve">  где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yellow"/>
          <w:vertAlign w:val="subscript"/>
        </w:rPr>
      </w:pPr>
      <w:r>
        <w:rPr>
          <w:color w:val="000000"/>
          <w:sz w:val="28"/>
          <w:szCs w:val="28"/>
          <w:highlight w:val="yellow"/>
          <w:vertAlign w:val="subscript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Д</w:t>
      </w:r>
      <w:r>
        <w:rPr>
          <w:color w:val="000000"/>
          <w:sz w:val="28"/>
          <w:szCs w:val="28"/>
          <w:vertAlign w:val="subscript"/>
        </w:rPr>
        <w:t xml:space="preserve">инт </w:t>
      </w:r>
      <w:r>
        <w:rPr>
          <w:color w:val="000000"/>
          <w:sz w:val="28"/>
          <w:szCs w:val="28"/>
        </w:rPr>
        <w:t xml:space="preserve">- средневзвешенный интегрированный коэффициент дифференциации подушевого норматива, определенный д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й группы медицинских организац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(с шагом значения коэффициента, равным 0,05), который рассчитывается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КД</w:t>
      </w:r>
      <w:r>
        <w:rPr>
          <w:color w:val="000000"/>
          <w:sz w:val="28"/>
          <w:szCs w:val="28"/>
          <w:vertAlign w:val="subscript"/>
        </w:rPr>
        <w:t>инт</w:t>
      </w:r>
      <w:r>
        <w:rPr>
          <w:color w:val="000000"/>
          <w:sz w:val="28"/>
          <w:szCs w:val="28"/>
        </w:rPr>
        <w:t xml:space="preserve"> = СКД</w:t>
      </w:r>
      <w:r>
        <w:rPr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х КД</w:t>
      </w:r>
      <w:r>
        <w:rPr>
          <w:color w:val="000000"/>
          <w:sz w:val="28"/>
          <w:szCs w:val="28"/>
          <w:vertAlign w:val="subscript"/>
        </w:rPr>
        <w:t xml:space="preserve">си </w:t>
      </w:r>
      <w:r>
        <w:rPr>
          <w:color w:val="000000"/>
          <w:sz w:val="28"/>
          <w:szCs w:val="28"/>
        </w:rPr>
        <w:t>х КД</w:t>
      </w:r>
      <w:r>
        <w:rPr>
          <w:color w:val="000000"/>
          <w:sz w:val="28"/>
          <w:szCs w:val="28"/>
          <w:vertAlign w:val="subscript"/>
        </w:rPr>
        <w:t xml:space="preserve">сп </w:t>
      </w:r>
      <w:r>
        <w:rPr>
          <w:color w:val="000000"/>
          <w:sz w:val="28"/>
          <w:szCs w:val="28"/>
        </w:rPr>
        <w:t>х КД</w:t>
      </w:r>
      <w:r>
        <w:rPr>
          <w:color w:val="000000"/>
          <w:sz w:val="28"/>
          <w:szCs w:val="28"/>
          <w:vertAlign w:val="subscript"/>
        </w:rPr>
        <w:t xml:space="preserve">пн </w:t>
      </w:r>
      <w:r>
        <w:rPr>
          <w:color w:val="000000"/>
          <w:sz w:val="28"/>
          <w:szCs w:val="28"/>
        </w:rPr>
        <w:t>х КД</w:t>
      </w:r>
      <w:r>
        <w:rPr>
          <w:color w:val="000000"/>
          <w:sz w:val="28"/>
          <w:szCs w:val="28"/>
          <w:vertAlign w:val="subscript"/>
        </w:rPr>
        <w:t>зп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СКД</w:t>
      </w:r>
      <w:r>
        <w:rPr>
          <w:bCs/>
          <w:color w:val="000000"/>
          <w:sz w:val="28"/>
          <w:szCs w:val="28"/>
          <w:vertAlign w:val="subscript"/>
        </w:rPr>
        <w:t>пв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>– средневзвешенный по медицинской организации (с учетом половозрастной структуры и КД</w:t>
      </w:r>
      <w:r>
        <w:rPr>
          <w:bCs/>
          <w:color w:val="000000"/>
          <w:sz w:val="28"/>
          <w:szCs w:val="28"/>
          <w:vertAlign w:val="subscript"/>
        </w:rPr>
        <w:t>пв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>) коэффициент половозрастных затарат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>си</w:t>
      </w:r>
      <w:r>
        <w:rPr>
          <w:bCs/>
          <w:color w:val="000000"/>
          <w:sz w:val="28"/>
          <w:szCs w:val="28"/>
        </w:rPr>
        <w:t xml:space="preserve"> – коэффициент дифференциации по уровню расходов на содержание медицинских организаций (учитывающий численность прикрепленного населения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>сп</w:t>
      </w:r>
      <w:r>
        <w:rPr>
          <w:bCs/>
          <w:color w:val="000000"/>
          <w:sz w:val="28"/>
          <w:szCs w:val="28"/>
        </w:rPr>
        <w:t xml:space="preserve"> - коэффициент дифференциации по уровню расходов на содержание ФАП, учитывающий долю населения, обслуживаемого ФАПами;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>пн</w:t>
      </w:r>
      <w:r>
        <w:rPr>
          <w:bCs/>
          <w:color w:val="000000"/>
          <w:sz w:val="28"/>
          <w:szCs w:val="28"/>
        </w:rPr>
        <w:t xml:space="preserve"> - коэффициент дифференциации, учитывающий особенности расселения (среднюю численность человек, обслуживаемых одним ФАПом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>зп</w:t>
      </w:r>
      <w:r>
        <w:rPr>
          <w:bCs/>
          <w:color w:val="000000"/>
          <w:sz w:val="28"/>
          <w:szCs w:val="28"/>
        </w:rPr>
        <w:t xml:space="preserve"> – коэффициент дифференциации, учитывающий достижение целевых показателей уровня заработной платы (Дорожная карта)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этом, в случае, если с установленным шагом коэффициента образуется группа, включающая одну медицинскую организацию, эта медицинская организация должна быть включена в группу с ближайшим значением группового коэффициента дифференциации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мбулаторные подушевые нормативы утверждаются настоящим Соглашением не реже одного раза в год и подлежат пересмотру в случаях изменения базовой ставки или амбулаторных коэффициентов потреб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 Порядок премирования медицинских организаций –балансодержателей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ом финансового обеспечения премиальных выплат является часть средств (10%), предназначенных на оплату амбулаторной помощи по подушевому принципу, не включенная в расчет базовой ставки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Расчет финансовых средств на премиальные выплаты МО-балансодержателям (премиальный фонд МО), как и учет их использования, осуществляется в разрезе МО-балансодержателей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работы амбулаторной службы МО-балансодержателей осуществляется в соответствии с Методикой, утвержденной настоящим Соглашение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счет премиальной суммы (с учетом результатов оценки) осуществляется ТФОМС в течение 20 рабочих дней месяца, следующего за отчетным периодом (месяцем), утверждается решением Комиссии по разработке территориальной программы ОМС на ближайшем заседании</w:t>
      </w:r>
      <w:r>
        <w:rPr>
          <w:color w:val="000000"/>
          <w:sz w:val="28"/>
          <w:szCs w:val="28"/>
        </w:rPr>
        <w:t xml:space="preserve"> и до конца месяца, следующего за отчетным периодом, доводится до сведения МО и СМО посредством размещения на официальном сайте ТФОМС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ыплаты премиальных сумм производятся страховыми медицинскими организациями на основании предъявленных медицинскими организациями – балансодержателями счетов по форме, утверждённой Регламентом информационного взаимодействия на 2018 год, в сроки, не превышающие первых семи рабочих дней второго месяца, следующего за отчётным период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умма премии, неполученная в результате оценки каждой из МО-балансодержателя отчётного периода (месяца), в течение календарного года пополняет премиальную часть следующего месяца этой же медицинской организац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премии, не полученная в результате оценки работы амбулаторной службы за ноябрь и декабрь 2018 года (т.е. по состоянию на 01.01.2019г.), не возмещается медицинской организации – балансодержателю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5 </w:t>
      </w:r>
      <w:r>
        <w:rPr>
          <w:sz w:val="28"/>
          <w:szCs w:val="28"/>
        </w:rPr>
        <w:t>Методика оценки показателей результативности деятельности медицинской организации – балансодержателя по обеспечению амбулаторной помощи прикреплённому насе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Методика определяет порядок ежемесячного (нарастающим итогом с начала года) осуществления Территориальным фондом обязательного медицинского страхования Оренбургской области полномочий по повышению мотивации медицинских организаций, оказывающих амбулаторную помощь прикрепленному населению, к достижению установленных целевых значений показателе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ами оценки являются МО – балансодержатели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Предметом оценки является результативность (</w:t>
      </w:r>
      <w:r>
        <w:rPr>
          <w:i/>
          <w:color w:val="000000"/>
          <w:sz w:val="28"/>
          <w:szCs w:val="28"/>
        </w:rPr>
        <w:t>уровень достижения целевых значений показателей</w:t>
      </w:r>
      <w:r>
        <w:rPr>
          <w:color w:val="000000"/>
          <w:sz w:val="28"/>
          <w:szCs w:val="28"/>
        </w:rPr>
        <w:t xml:space="preserve">) оказанной амбулаторной помощи прикрепленному населению, в том числе в других МО, с учетом выполнения объемов, установленных Комиссией по ТПОМС и соблюдения темповых графиков проведения диспансеризации взрослого населения и профилактических осмотров несовершеннолетних, утвержденных </w:t>
      </w:r>
      <w:r>
        <w:rPr>
          <w:sz w:val="28"/>
          <w:szCs w:val="28"/>
        </w:rPr>
        <w:t>Министерством здравоохранения Оренбург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зультативности амбулаторной помощи осуществляется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количество посещений на одного прикрепленного в год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посещений прикрепленного населения с профилактической целью от общего количества посещений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хват диспансеризацией и профилактическими осмотрами прикрепленного населения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ращений в неотложной форме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ызовов скорой помощи прикрепленным населением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оспитализации прикрепленного населения в стационар от общей численности прикрепленного населения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хват амбулаторной помощью прикрепленного населения, ранее госпитализированного с диагнозами инфаркт/инсульт (</w:t>
      </w:r>
      <w:r>
        <w:rPr>
          <w:i/>
          <w:sz w:val="28"/>
          <w:szCs w:val="28"/>
        </w:rPr>
        <w:t>в течение одного месяца после выписки из стационара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ценки, с целью выравнивания стартовых условий МО -балансодержателей, не рассматриваются объемы амбулаторной помощи, оказанно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езастрахованным на территории области граждана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мках осуществления межрайонных функц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офилям «стоматология» и «медицинская реабилитация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существлении комплексного обследования и динамического наблюдения в центрах здоровь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остижения показателей осуществляется в разрезе детского (от 0-17 включительно) и взрослого (с 18 лет) населения. С учетом возрастной структуры рассчитывается средневзвешенное значение показател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оценки результативности амбулаторной помощи, учтены следующие особенност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выборка объемов амбулаторной помощи осуществляется с учетом результатов МЭК за исключением последнего месяца расчетного периода. К расчету также принимаются объёмы первичной медико-санитарной помощи, выполненные средним медицинским персоналом, ведущим самостоятельный приё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целях оценки МО-балансодержателя, в отборе участвуют только объемы МП, оказанные застрахованному лицу, который был прикреплен к ней по состоянию на 1 число месяца, в котором была оказана помощь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в целях соблюдения условий оказания профилактической помощи, при оценке показателей, связанных с диспансеризацией взрослых и профилактических осмотров несовершеннолетних (показатель 3), учитываются объёмы МП, оказанной по месту прикрепления на дату проведения диспансеризаци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 расчете частоты вызовов скорой медицинской помощи (показатель 5) </w:t>
      </w:r>
      <w:r>
        <w:rPr>
          <w:sz w:val="28"/>
          <w:szCs w:val="28"/>
        </w:rPr>
        <w:t>не включаются вызовы СМП, связанные с внешними причинами заболевания, а также неотложная помощь в часы работы поликлиник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 расчете уровня госпитализации прикрепленного населения (показатель 6) не включаются случаи госпитализации: при оказании ВМП; </w:t>
      </w:r>
      <w:r>
        <w:rPr>
          <w:sz w:val="28"/>
          <w:szCs w:val="28"/>
        </w:rPr>
        <w:t>по родовспоможению; связанные с внешними причинами заболеваемости; медицинской реабилитации, а также случаи госпитализации в отношении ранее умерших граждан (с датой начала случая после даты смерти)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- для определения охвата амбулаторной помощью пациентов, в предыдущим месяце перенёсших инфаркт/инсульт (показатель 7) к оценке принимаются случаи амбулаторной помощи с методом оплаты «1» (лечебно-диагностическая цель) или «3.1» (диспансерное наблюдение за больным) в отношении каждого пациента однократно. Случаи с летальным исходом госпитализации в расчет не включаются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евые значения показателей базируются на нормативах, представленных в программе государственных гарантий бесплатного оказания гражданам медицинской помощи на 2018 год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Целевые значения показателей, не имеющих норматива в ТПГГ на 2018 год, определяются ТФОМС расчётным путем (за целевое значение показателя принимается лучший результат среди МО-балансодержателей, достигнутый в расчетном периоде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ценка уровня достижения МО-балансодержателем в расчетном периоде показателей результативности </w:t>
      </w:r>
      <w:r>
        <w:rPr>
          <w:color w:val="000000"/>
          <w:sz w:val="28"/>
          <w:szCs w:val="28"/>
        </w:rPr>
        <w:t xml:space="preserve">амбулаторной помощи </w:t>
      </w:r>
      <w:r>
        <w:rPr>
          <w:bCs/>
          <w:color w:val="000000"/>
          <w:sz w:val="28"/>
          <w:szCs w:val="28"/>
        </w:rPr>
        <w:t xml:space="preserve">в отношении своего прикрепленного населения осуществляется в балльной системе. </w:t>
      </w:r>
      <w:r>
        <w:rPr>
          <w:color w:val="000000"/>
          <w:sz w:val="28"/>
          <w:szCs w:val="28"/>
        </w:rPr>
        <w:t>При оценке применяется как «</w:t>
      </w:r>
      <w:r>
        <w:rPr>
          <w:sz w:val="28"/>
          <w:szCs w:val="28"/>
        </w:rPr>
        <w:t xml:space="preserve">прямая» (по показателям 1, 2, 3, 4, 7), так и «обратная» (по показателям 5, 6) зависимость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целевого значения показателя оценивается по балльной системе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 показателям 1, 2 и 3   - от «0» до «5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казателям 4, 5, 6, 7 - от «0» до «2,5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аксимально возможный балл</w:t>
      </w:r>
      <w:r>
        <w:rPr>
          <w:color w:val="000000"/>
          <w:sz w:val="28"/>
          <w:szCs w:val="28"/>
        </w:rPr>
        <w:t xml:space="preserve"> по оценке восьми показателей может колебаться в диапазоне 22,5-25,0 в зависимости от возрастной структуры прикрепленно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При уровне достижения целевого значения показателя, увеличение которого характеризует повышение качества работы МО, определяется максимальный балл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ровне достижения целевого значения показателя, увеличение которого характеризует ухудшение качества работы МО, определяется минимальный бал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 оценке показателей 1, 2, 3, 4 и выявлении одного или более случаев оказания амбулаторной помощи в отношении ранее умерших граждан – полученный результат по МО-балансодержателю принимает значение «0». </w:t>
      </w:r>
      <w:r>
        <w:rPr>
          <w:rFonts w:eastAsia="Calibri"/>
          <w:sz w:val="28"/>
          <w:szCs w:val="28"/>
          <w:lang w:eastAsia="en-US"/>
        </w:rPr>
        <w:t>При оценке показателей 1, 2, 3 исключением являются случаи, дата окончания которых совпадает с датой смерти пациента, а также случаи с методом оплаты «0» (прочая цель), «10.1» (посещение к среднему медперсоналу с профилактической целью») в течение трёх дней после смерти при условии указания в поле «результат» значения 313 (констатация факта смерти). При оценке показателя 4 исключением являются случаи с методом оплаты 8 (оказание неотложной помощи), 8.1 (оказание неотложной помощи бригадами СМП в часы работы поликлиник), 10.2 (оказание неотложной помощи средним медперсоналом) дата окончания которых совпадает с датой смерти пациен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альный фонд подушевого финансирования распределяется пропорционально полученным результатам (баллам) МО-балансодержателя при оказании амбулаторной помощи в отношении ПН к их максимальному значению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ставление баллов МО-балансодержателю, производится путём определения отношения максимального и минимального балла к разности целевого значения показателя и наименьшего значения каждого результата достижения целевого значения показателя, умноженного на разн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1 результата показателя, суммированного с баллом предыдущего результата показателя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>, где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балл рассчитываемого показателя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аксимальный балл по показателю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инимальный балл;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>- нормативное/ лучший результат, достигнутый МО в расчетном периоде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8"/>
          <w:szCs w:val="28"/>
        </w:rPr>
        <w:t>- наименьшее значение показателя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- разн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и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1) показателя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>- балльное значение предыдущего показател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жирование (определение «лучших» и «худших») МО-балансодержателей производится в разрезе каждого показателя МО, получившего максимальный балл по показателю к МО с минимальным баллом, то есть с «худшим» показателем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расчёта показателей, используемых для оценки результативности деятельности медицинских организаций – балансодержателей, представлен в таблице ниже.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Показатели </w:t>
      </w:r>
      <w:r>
        <w:rPr>
          <w:bCs/>
          <w:color w:val="000000"/>
          <w:sz w:val="28"/>
          <w:szCs w:val="28"/>
        </w:rPr>
        <w:t>оценки результативности оказания амбулаторной помощи для МО-балансодержате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20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693"/>
        <w:gridCol w:w="2115"/>
        <w:gridCol w:w="4992"/>
        <w:gridCol w:w="4293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ое значение показателя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горитм расчета показателя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аметры выборк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м. «Регламент информационного взаимодействия в системе ОМС на 2018 год)</w:t>
            </w:r>
          </w:p>
        </w:tc>
      </w:tr>
      <w:tr>
        <w:trPr>
          <w:trHeight w:val="27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сещений на одного  прикреплённого в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зрослых-</w:t>
            </w:r>
          </w:p>
          <w:p>
            <w:pPr>
              <w:pStyle w:val="Normal"/>
              <w:rPr/>
            </w:pPr>
            <w:r>
              <w:rPr/>
              <w:t>5,559 посещ-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детей-</w:t>
            </w:r>
          </w:p>
          <w:p>
            <w:pPr>
              <w:pStyle w:val="Normal"/>
              <w:rPr/>
            </w:pPr>
            <w:r>
              <w:rPr/>
              <w:t>11,887 посещ-й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-32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Н</m:t>
                  </m:r>
                </m:den>
              </m:f>
            </m:oMath>
            <w:r>
              <w:rPr>
                <w:color w:val="000000"/>
              </w:rPr>
              <w:t>, где</w:t>
            </w:r>
          </w:p>
          <w:p>
            <w:pPr>
              <w:pStyle w:val="Normal"/>
              <w:ind w:left="432" w:hanging="43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00"/>
              </w:rPr>
              <w:t>- количество посещений на одного прикреплённого;</w:t>
            </w:r>
          </w:p>
          <w:p>
            <w:pPr>
              <w:pStyle w:val="Normal"/>
              <w:ind w:left="432" w:hanging="43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</m:t>
              </m:r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бъём амбулаторной помощи;</w:t>
            </w:r>
          </w:p>
          <w:p>
            <w:pPr>
              <w:pStyle w:val="Normal"/>
              <w:ind w:left="432" w:hanging="43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Н</m:t>
              </m:r>
            </m:oMath>
            <w:r>
              <w:rPr>
                <w:color w:val="000000"/>
              </w:rPr>
              <w:t>- количество прикрепленного населения к МО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О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з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н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color w:val="000000"/>
                <w:position w:val="-34"/>
              </w:rPr>
              <w:t xml:space="preserve"> </w:t>
            </w:r>
            <w:r>
              <w:rPr>
                <w:color w:val="000000"/>
              </w:rPr>
              <w:t xml:space="preserve">где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</m:t>
                  </m:r>
                </m:sub>
              </m:sSub>
            </m:oMath>
            <w:r>
              <w:rPr>
                <w:color w:val="000000"/>
              </w:rPr>
              <w:t>- средневзвешенный балл оценки показателя МО;</w:t>
            </w:r>
          </w:p>
          <w:p>
            <w:pPr>
              <w:pStyle w:val="Normal"/>
              <w:ind w:left="612" w:hanging="612"/>
              <w:rPr>
                <w:color w:val="000000"/>
                <w:position w:val="-34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color w:val="000000"/>
              </w:rPr>
              <w:t>- балл оценки амбулаторной помощи взрослому населению или детям;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</m:oMath>
            <w:r>
              <w:rPr>
                <w:color w:val="000000"/>
              </w:rPr>
              <w:t>- доля взрослого или детского населения в структуре МО.</w:t>
            </w:r>
            <w:r>
              <w:rPr>
                <w:color w:val="000000"/>
                <w:position w:val="-34"/>
              </w:rPr>
              <w:t xml:space="preserve">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 оплаты для АП: "0", "1", «1.2", "1.5.1", "1.5.2", "2", "3.1", "3.1.1", "3.2", "3.2.1", "3.2.2","3.2.3", "3.3", "3.4.1", "3.4.2", "3.5", "3.5.1", "3.5.2", "3.5.3", "3.5.4", "3.6", "3.6.1", "3.6.2", "3.6.3", "3.6.4","3.7","4.3", "4.4","4.5","5", "8", "8.1", "10.1","10.2","10.3"  </w:t>
            </w:r>
          </w:p>
          <w:p>
            <w:pPr>
              <w:pStyle w:val="Normal"/>
              <w:rPr/>
            </w:pPr>
            <w:r>
              <w:rPr/>
              <w:t>Метод оплаты для ФАП: "10.1", "10.2", "10.3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осещений прикрепленного населения с профилактической целью от общего количества пос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зрослых-</w:t>
            </w:r>
          </w:p>
          <w:p>
            <w:pPr>
              <w:pStyle w:val="Normal"/>
              <w:rPr/>
            </w:pPr>
            <w:r>
              <w:rPr/>
              <w:t>26,9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детей-</w:t>
            </w:r>
          </w:p>
          <w:p>
            <w:pPr>
              <w:pStyle w:val="Normal"/>
              <w:rPr/>
            </w:pPr>
            <w:r>
              <w:rPr/>
              <w:t>41,3%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den>
              </m:f>
            </m:oMath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612" w:hanging="612"/>
              <w:rPr/>
            </w:pPr>
            <w:r>
              <w:rPr>
                <w:i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Ц</m:t>
                  </m:r>
                </m:sub>
              </m:sSub>
            </m:oMath>
            <w:r>
              <w:rPr>
                <w:i/>
                <w:color w:val="000000"/>
              </w:rPr>
              <w:t xml:space="preserve">- </w:t>
            </w:r>
            <w:r>
              <w:rPr>
                <w:color w:val="000000"/>
              </w:rPr>
              <w:t>доля посещений с профилактической целью от общего кол-ва амбулаторной помощи;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Ц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- количество посещений с профилактической целью;</w:t>
            </w:r>
          </w:p>
          <w:p>
            <w:pPr>
              <w:pStyle w:val="Normal"/>
              <w:ind w:left="612" w:hanging="612"/>
              <w:rPr>
                <w:color w:val="000000"/>
                <w:position w:val="-34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</m:t>
              </m:r>
            </m:oMath>
            <w:r>
              <w:rPr>
                <w:color w:val="000000"/>
              </w:rPr>
              <w:t>-  общее количество амбулаторной помощ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его количества амбулаторной помощи см. п.1. за исключением метода оплаты «0».</w:t>
            </w:r>
          </w:p>
          <w:p>
            <w:pPr>
              <w:pStyle w:val="Normal"/>
              <w:rPr/>
            </w:pPr>
            <w:r>
              <w:rPr/>
              <w:t xml:space="preserve">Методы оплаты для определения посещений с ПЦ: «3.2", "3.2.1", "3.2.2", "3.2.3", "3.4.1", "3.4.2", "3.5", "3.5.1", "3.5.2", "3.5.3", "3.5.4", "3.6", "3.6.1", "3.6.2", "3.6.3", "3.6.4", "3.7", "4.3", "4.4", "4.5", "10.1"  </w:t>
            </w:r>
          </w:p>
          <w:p>
            <w:pPr>
              <w:pStyle w:val="Normal"/>
              <w:rPr/>
            </w:pPr>
            <w:r>
              <w:rPr/>
              <w:t>Метод оплаты для ФАП: "10.1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 диспансеризацией взрослого на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овый график МЗОО для взрослых:</w:t>
            </w:r>
          </w:p>
          <w:p>
            <w:pPr>
              <w:pStyle w:val="Normal"/>
              <w:rPr/>
            </w:pPr>
            <w:r>
              <w:rPr/>
              <w:t>Янв – 7,0%</w:t>
            </w:r>
          </w:p>
          <w:p>
            <w:pPr>
              <w:pStyle w:val="Normal"/>
              <w:rPr/>
            </w:pPr>
            <w:r>
              <w:rPr/>
              <w:t>Фев – 15,77%</w:t>
            </w:r>
          </w:p>
          <w:p>
            <w:pPr>
              <w:pStyle w:val="Normal"/>
              <w:rPr/>
            </w:pPr>
            <w:r>
              <w:rPr/>
              <w:t>Мар – 24,63%</w:t>
            </w:r>
          </w:p>
          <w:p>
            <w:pPr>
              <w:pStyle w:val="Normal"/>
              <w:rPr/>
            </w:pPr>
            <w:r>
              <w:rPr/>
              <w:t>Апр – 33,56%</w:t>
            </w:r>
          </w:p>
          <w:p>
            <w:pPr>
              <w:pStyle w:val="Normal"/>
              <w:rPr/>
            </w:pPr>
            <w:r>
              <w:rPr/>
              <w:t>Май – 42,54%</w:t>
            </w:r>
          </w:p>
          <w:p>
            <w:pPr>
              <w:pStyle w:val="Normal"/>
              <w:rPr/>
            </w:pPr>
            <w:r>
              <w:rPr/>
              <w:t>Июн – 50,18%</w:t>
            </w:r>
          </w:p>
          <w:p>
            <w:pPr>
              <w:pStyle w:val="Normal"/>
              <w:rPr/>
            </w:pPr>
            <w:r>
              <w:rPr/>
              <w:t>Июл – 57,7%</w:t>
            </w:r>
          </w:p>
          <w:p>
            <w:pPr>
              <w:pStyle w:val="Normal"/>
              <w:rPr/>
            </w:pPr>
            <w:r>
              <w:rPr/>
              <w:t>Авг – 65,22%</w:t>
            </w:r>
          </w:p>
          <w:p>
            <w:pPr>
              <w:pStyle w:val="Normal"/>
              <w:rPr/>
            </w:pPr>
            <w:r>
              <w:rPr/>
              <w:t>Сен – 74,0%</w:t>
            </w:r>
          </w:p>
          <w:p>
            <w:pPr>
              <w:pStyle w:val="Normal"/>
              <w:rPr/>
            </w:pPr>
            <w:r>
              <w:rPr/>
              <w:t>Окт – 82,92%</w:t>
            </w:r>
          </w:p>
          <w:p>
            <w:pPr>
              <w:pStyle w:val="Normal"/>
              <w:rPr/>
            </w:pPr>
            <w:r>
              <w:rPr/>
              <w:t>Ноя – 91,85%</w:t>
            </w:r>
          </w:p>
          <w:p>
            <w:pPr>
              <w:pStyle w:val="Normal"/>
              <w:rPr/>
            </w:pPr>
            <w:r>
              <w:rPr/>
              <w:t>Дек – 100,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Д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Д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</m:sSub>
            </m:oMath>
            <w:r>
              <w:rPr>
                <w:i/>
                <w:color w:val="000000"/>
              </w:rPr>
              <w:t xml:space="preserve">- </w:t>
            </w:r>
            <w:r>
              <w:rPr>
                <w:color w:val="000000"/>
              </w:rPr>
              <w:t>охват диспансеризации взрослого населения;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Д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- число лиц, прошедших диспансеризацию;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Д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- число лиц, подлежащих диспансеризаци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тоды оплаты для определения объёма диспансеризации взрослого населения: "3.5", "3.6"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ват  профилактическими осмотрами несовершеннолетни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овый график МЗОО для детей:</w:t>
            </w:r>
          </w:p>
          <w:p>
            <w:pPr>
              <w:pStyle w:val="Normal"/>
              <w:rPr/>
            </w:pPr>
            <w:r>
              <w:rPr/>
              <w:t>Янв – 4,5%</w:t>
            </w:r>
          </w:p>
          <w:p>
            <w:pPr>
              <w:pStyle w:val="Normal"/>
              <w:rPr/>
            </w:pPr>
            <w:r>
              <w:rPr/>
              <w:t>Фев – 11,9%</w:t>
            </w:r>
          </w:p>
          <w:p>
            <w:pPr>
              <w:pStyle w:val="Normal"/>
              <w:rPr/>
            </w:pPr>
            <w:r>
              <w:rPr/>
              <w:t>Мар – 20,1%</w:t>
            </w:r>
          </w:p>
          <w:p>
            <w:pPr>
              <w:pStyle w:val="Normal"/>
              <w:rPr/>
            </w:pPr>
            <w:r>
              <w:rPr/>
              <w:t>Апр – 29,1%</w:t>
            </w:r>
          </w:p>
          <w:p>
            <w:pPr>
              <w:pStyle w:val="Normal"/>
              <w:rPr/>
            </w:pPr>
            <w:r>
              <w:rPr/>
              <w:t>Май – 37,1%</w:t>
            </w:r>
          </w:p>
          <w:p>
            <w:pPr>
              <w:pStyle w:val="Normal"/>
              <w:rPr/>
            </w:pPr>
            <w:r>
              <w:rPr/>
              <w:t>Июн – 45,1%</w:t>
            </w:r>
          </w:p>
          <w:p>
            <w:pPr>
              <w:pStyle w:val="Normal"/>
              <w:rPr/>
            </w:pPr>
            <w:r>
              <w:rPr/>
              <w:t>Июл – 52,6%</w:t>
            </w:r>
          </w:p>
          <w:p>
            <w:pPr>
              <w:pStyle w:val="Normal"/>
              <w:rPr/>
            </w:pPr>
            <w:r>
              <w:rPr/>
              <w:t>Авг – 62,3%</w:t>
            </w:r>
          </w:p>
          <w:p>
            <w:pPr>
              <w:pStyle w:val="Normal"/>
              <w:rPr/>
            </w:pPr>
            <w:r>
              <w:rPr/>
              <w:t>Сент – 73,0%</w:t>
            </w:r>
          </w:p>
          <w:p>
            <w:pPr>
              <w:pStyle w:val="Normal"/>
              <w:rPr/>
            </w:pPr>
            <w:r>
              <w:rPr/>
              <w:t>Окт – 83,2%</w:t>
            </w:r>
          </w:p>
          <w:p>
            <w:pPr>
              <w:pStyle w:val="Normal"/>
              <w:rPr/>
            </w:pPr>
            <w:r>
              <w:rPr/>
              <w:t>Ноя – 93,6%</w:t>
            </w:r>
          </w:p>
          <w:p>
            <w:pPr>
              <w:pStyle w:val="Normal"/>
              <w:rPr/>
            </w:pPr>
            <w:r>
              <w:rPr/>
              <w:t>Дек – 100,0%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с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О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oMath>
            <w:r>
              <w:rPr>
                <w:i/>
                <w:color w:val="000000"/>
              </w:rPr>
              <w:t xml:space="preserve">- </w:t>
            </w:r>
            <w:r>
              <w:rPr>
                <w:color w:val="000000"/>
              </w:rPr>
              <w:t>охват осмотрами несовершеннолетних;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- количество условно-осмотренных детей;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- число лиц, подлежащих профилактическим и периодическим осмотрам.</w:t>
            </w:r>
          </w:p>
          <w:p>
            <w:pPr>
              <w:pStyle w:val="Normal"/>
              <w:ind w:left="432" w:hanging="43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тоды оплаты для определения охвата осмотрами несовершеннолетних "3.2", </w:t>
            </w:r>
            <w:r>
              <w:rPr/>
              <w:t>"3.2.1", "3.2.2", "3.2.3", "</w:t>
            </w:r>
            <w:r>
              <w:rPr>
                <w:color w:val="000000"/>
              </w:rPr>
              <w:t xml:space="preserve">3.4.1","3.4.2", "3.7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обращений в неотложной форм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зрослых-0,5129</w:t>
            </w:r>
          </w:p>
          <w:p>
            <w:pPr>
              <w:pStyle w:val="Normal"/>
              <w:rPr/>
            </w:pPr>
            <w:r>
              <w:rPr/>
              <w:t>Для детей-0,731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П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числ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sub>
              </m:sSub>
            </m:oMath>
            <w:r>
              <w:rPr>
                <w:i/>
                <w:color w:val="000000"/>
              </w:rPr>
              <w:t xml:space="preserve">- </w:t>
            </w:r>
            <w:r>
              <w:rPr>
                <w:color w:val="000000"/>
              </w:rPr>
              <w:t>уровень обращений в неотложной форм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П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исло случаев неотложной помощи с привязкой прикрепления к МО;</w:t>
            </w:r>
            <w:r>
              <w:rPr>
                <w:color w:val="000000"/>
                <w:position w:val="-14"/>
              </w:rPr>
              <w:t xml:space="preserve"> </w:t>
            </w:r>
          </w:p>
          <w:p>
            <w:pPr>
              <w:pStyle w:val="Normal"/>
              <w:ind w:left="612" w:hanging="612"/>
              <w:rPr>
                <w:color w:val="000000"/>
                <w:position w:val="-14"/>
              </w:rPr>
            </w:pPr>
            <w:r>
              <w:rPr>
                <w:color w:val="000000"/>
                <w:position w:val="-14"/>
              </w:rPr>
            </w:r>
          </w:p>
          <w:p>
            <w:pPr>
              <w:pStyle w:val="Normal"/>
              <w:ind w:left="612" w:hanging="612"/>
              <w:rPr>
                <w:color w:val="000000"/>
                <w:position w:val="-32"/>
                <w:highlight w:val="yellow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числ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- численность прикрепленного населения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оды оплаты для вида помощи посещений в неотложной форме: "8", "8.1","10.2" </w:t>
            </w:r>
          </w:p>
          <w:p>
            <w:pPr>
              <w:pStyle w:val="Normal"/>
              <w:rPr/>
            </w:pPr>
            <w:r>
              <w:rPr/>
              <w:t xml:space="preserve">Метод оплаты для ФАП: </w:t>
            </w:r>
            <w:r>
              <w:rPr>
                <w:color w:val="000000"/>
              </w:rPr>
              <w:t xml:space="preserve">"10.2"; 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вызовов скорой помощи прикрепленным население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зрослых-0,304</w:t>
            </w:r>
          </w:p>
          <w:p>
            <w:pPr>
              <w:pStyle w:val="Normal"/>
              <w:rPr/>
            </w:pPr>
            <w:r>
              <w:rPr/>
              <w:t>Для детей-0,28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П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числ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П</m:t>
                  </m:r>
                </m:sub>
              </m:sSub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оля вызовов скорой медицинской помощи;</w:t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П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–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бщее количество вызовов скорой медицинской помощи;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числ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- численность прикрепленного населения.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 помощи: скорая медицинская помощь (СМП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Форма оказания МП: 1 (экстренная) или 2 (неотложная)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Исключение - внешние причины оказания СМП: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99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79.9, Т90-Т98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01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99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36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85-Н87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89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90-98;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55-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65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70-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76 (по МКБ-10)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госпитализации прикреплённого населения в стационар от общей численности прикрепленного на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зрослых-0,149</w:t>
            </w:r>
          </w:p>
          <w:p>
            <w:pPr>
              <w:pStyle w:val="Normal"/>
              <w:rPr/>
            </w:pPr>
            <w:r>
              <w:rPr/>
              <w:t>Для детей-0,15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числ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oMath>
            <w:r>
              <w:rPr>
                <w:i/>
                <w:color w:val="000000"/>
              </w:rPr>
              <w:t xml:space="preserve">- </w:t>
            </w:r>
            <w:r>
              <w:rPr>
                <w:color w:val="000000"/>
              </w:rPr>
              <w:t>уровень госпитализ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>
                <w:color w:val="000000"/>
                <w:position w:val="-14"/>
              </w:rPr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исло случаев госпитализаций; прикрепленного населения;</w:t>
            </w:r>
          </w:p>
          <w:p>
            <w:pPr>
              <w:pStyle w:val="Normal"/>
              <w:ind w:left="612" w:hanging="612"/>
              <w:rPr>
                <w:color w:val="000000"/>
                <w:position w:val="-32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числ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- численность прикрепленного населения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ида помощи – стационар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лючени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нешние причины госпитализации: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99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79.9, Т90-Т98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01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99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36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85-Н87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89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90-98;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55-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65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70-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 xml:space="preserve">76 (по МКБ-10)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роды (КСГ не 4, 5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МП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абилитация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ват амбулаторной помощью прикрепленного населения, ранее госпитализированного с диагнозами инфаркт/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сульт (</w:t>
            </w:r>
            <w:r>
              <w:rPr>
                <w:i/>
                <w:color w:val="000000"/>
              </w:rPr>
              <w:t>в течение одного месяца после выписки из стационаров</w:t>
            </w:r>
            <w:r>
              <w:rPr>
                <w:color w:val="000000"/>
              </w:rPr>
              <w:t>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7" w:hanging="0"/>
              <w:rPr/>
            </w:pPr>
            <w:r>
              <w:rPr/>
              <w:t>За норматив принимается значение</w:t>
            </w:r>
          </w:p>
          <w:p>
            <w:pPr>
              <w:pStyle w:val="Normal"/>
              <w:ind w:left="-73" w:right="-87" w:hanging="0"/>
              <w:rPr>
                <w:highlight w:val="green"/>
              </w:rPr>
            </w:pPr>
            <w:r>
              <w:rPr/>
              <w:t>«лучшего», наибольшего результата в расчётном периоде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АПП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оля пациентов, которым была оказана амбулаторная помощь в течение одного месяца после случая инфаркта/инсульта;</w:t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П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–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бщее количество пациентов, которым была оказана амбулаторная помощь в течение одного месяца после случая инфаркта/инсульта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количество случа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фарктов/инсультов 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ивязкой к прикреплен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ому населению МО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тоды оплаты для АП: "1", "3.1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чаи госпитализации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инфаркты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инсульты</w:t>
            </w:r>
            <w:r>
              <w:rPr>
                <w:color w:val="000000"/>
                <w:lang w:val="en-US"/>
              </w:rPr>
              <w:t>): I21.0-I21.9, I22.0-I22.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60-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64 (по МКБ-10), где дата начала случая госпитализации ≤ дата смерти пациента ≤ дата окончания случая госпитализации. Результат госпитализации не 105, (106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720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right="1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 Особенности применения амбулаторных тарифов, утвержденных приложением 2.6 к настоящему Соглашению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6.1 Тариф «Медицинская реабилитация (с применением роботизированной техники)» и Медицинская реабилитация (без применения роботизированной техники) применяется при оказании амбулаторной помощи при лечении заболеваний опорно-двигательного аппарата, периферической нервной системы и последствий ОНМК </w:t>
      </w:r>
      <w:r>
        <w:rPr>
          <w:bCs/>
          <w:sz w:val="28"/>
          <w:szCs w:val="28"/>
        </w:rPr>
        <w:t xml:space="preserve">включает в себя </w:t>
      </w:r>
      <w:r>
        <w:rPr>
          <w:sz w:val="28"/>
          <w:szCs w:val="28"/>
        </w:rPr>
        <w:t>следующий объем помощи:</w:t>
      </w:r>
    </w:p>
    <w:p>
      <w:pPr>
        <w:pStyle w:val="TextBodyIndent"/>
        <w:widowControl w:val="false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мотры врачами: 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апевтом (неврологом, травматологом-ортопедом) </w:t>
        <w:tab/>
        <w:t xml:space="preserve"> - не менее 3-х раз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ом</w:t>
        <w:tab/>
        <w:tab/>
        <w:tab/>
        <w:tab/>
        <w:tab/>
        <w:tab/>
        <w:tab/>
        <w:t xml:space="preserve"> - не менее 2-х раз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ечебной физкультуре </w:t>
        <w:tab/>
        <w:tab/>
        <w:tab/>
        <w:tab/>
        <w:tab/>
        <w:t xml:space="preserve">           - не менее 2-х раз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исследования, проводимые врачами: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й диагностики </w:t>
        <w:tab/>
        <w:tab/>
        <w:tab/>
        <w:tab/>
        <w:tab/>
        <w:t xml:space="preserve"> - не менее 2-х раз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тразвуковой диагностики  </w:t>
        <w:tab/>
        <w:tab/>
        <w:tab/>
        <w:tab/>
        <w:tab/>
        <w:t xml:space="preserve"> - по показаниям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и</w:t>
        <w:tab/>
        <w:tab/>
        <w:tab/>
        <w:t xml:space="preserve"> - не менее 1 раза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нтгенологом (по медицинским показаниям)</w:t>
        <w:tab/>
        <w:tab/>
        <w:t xml:space="preserve"> - не менее 1 раза;</w:t>
      </w:r>
    </w:p>
    <w:p>
      <w:pPr>
        <w:pStyle w:val="TextBodyIndent"/>
        <w:widowControl w:val="false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медицинские услуги, оказываемые медицинским персоналом:</w:t>
      </w:r>
    </w:p>
    <w:p>
      <w:pPr>
        <w:pStyle w:val="TextBodyIndent"/>
        <w:widowControl w:val="false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фельдшером-лаборантом (лаборантом)</w:t>
        <w:tab/>
        <w:tab/>
        <w:tab/>
        <w:t xml:space="preserve"> - не менее 2-х раз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нтгенолаборантом (по медицинским показаниям) - не менее 1 раза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>рефлексотерапевтом (мануальной терапии) (по медицинским показаниям) - в среднем 10 процедур на 1 пациента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сестрой по физиотерапии - в среднем 20 процедур на 1 пациента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й сестрой по массажу - в среднем 10 процедур на 1 пациента; 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структором-методистом по лечебной физкультуре* -  в среднем 20 процедур на 1 пациента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* для тарифа «Медицинская реабилитация (без применения роботизированной техники)» – в среднем 10 процедур на 1 пациента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1.6.2 Тариф «Гематология (и</w:t>
      </w:r>
      <w:r>
        <w:rPr>
          <w:sz w:val="28"/>
          <w:szCs w:val="28"/>
        </w:rPr>
        <w:t>ммуногенетические методы диагностики  гемобластозов</w:t>
      </w:r>
      <w:r>
        <w:rPr>
          <w:bCs/>
          <w:color w:val="000000"/>
          <w:sz w:val="28"/>
          <w:szCs w:val="28"/>
        </w:rPr>
        <w:t xml:space="preserve">)» применяется для возмещения медицинским организациям, имеющим лицензию по профилю «гематология», затрат на современные </w:t>
      </w:r>
      <w:r>
        <w:rPr>
          <w:sz w:val="28"/>
          <w:szCs w:val="28"/>
        </w:rPr>
        <w:t>методы диагностики злокачественных новообразований</w:t>
      </w:r>
      <w:r>
        <w:rPr>
          <w:rFonts w:eastAsia="Calibri"/>
          <w:sz w:val="28"/>
          <w:szCs w:val="28"/>
        </w:rPr>
        <w:t xml:space="preserve"> лимфоидной, кроветворной и родственных им тканей, в том числе по кодам МКБ-10: C81-C96</w:t>
      </w:r>
      <w:r>
        <w:rPr>
          <w:sz w:val="28"/>
          <w:szCs w:val="28"/>
        </w:rPr>
        <w:t xml:space="preserve"> включ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итологическое исследование мазка костного моз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следование уровня парапротеинов в кр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следование уровня парапротеинов в мо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итогенетическое исследование костного моз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дентификация генов методом ПЦР</w:t>
      </w:r>
    </w:p>
    <w:p>
      <w:pPr>
        <w:pStyle w:val="Normal"/>
        <w:rPr/>
      </w:pPr>
      <w:r>
        <w:rPr>
          <w:sz w:val="28"/>
          <w:szCs w:val="28"/>
        </w:rPr>
        <w:t xml:space="preserve">- исследование мутационного статуса </w:t>
      </w:r>
      <w:r>
        <w:rPr>
          <w:sz w:val="28"/>
          <w:szCs w:val="28"/>
          <w:lang w:val="en-US"/>
        </w:rPr>
        <w:t>BC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BL</w:t>
      </w:r>
      <w:r>
        <w:rPr>
          <w:sz w:val="28"/>
          <w:szCs w:val="28"/>
        </w:rPr>
        <w:t xml:space="preserve"> г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муногистохимическое исследование новообраз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мунофенотипирование периферической крови при новообразованиях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1.6.3</w:t>
      </w:r>
      <w:r>
        <w:rPr>
          <w:color w:val="000000"/>
          <w:sz w:val="28"/>
          <w:szCs w:val="28"/>
        </w:rPr>
        <w:t xml:space="preserve"> Тариф ежегодных профилактических осмотров несовершеннолетних и диспансеризации детей-сирот включает в себя профилактический прием врача-стоматолога в декретированные сроки, предусмотренные соответствующими порядками Министерства здравоохранения РФ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6.4 </w:t>
      </w:r>
      <w:r>
        <w:rPr>
          <w:color w:val="000000"/>
          <w:sz w:val="28"/>
          <w:szCs w:val="28"/>
        </w:rPr>
        <w:t>Тариф законченного случая наблюдения женщин в период беременности включает в себя осмотры врачами: акушером-гинекологом (в среднем 12, но не менее 7-ми раз), терапевтом (не менее 2-х раз), отоларингологом (не менее 1-го раза), офтальмологом (не менее 1-го раза), стоматологом (не менее 2-х раз). Оплата законченного случая производится поэтапно (ежемесячно) в размере одной седьмой от утвержденного для этих целей тарифа. Общее количество этапов для целей оплаты не должно превышать семи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1.6.5</w:t>
      </w:r>
      <w:r>
        <w:rPr>
          <w:color w:val="000000"/>
          <w:sz w:val="28"/>
          <w:szCs w:val="28"/>
        </w:rPr>
        <w:t xml:space="preserve"> Оказание неотложной помощи в приемном отделении медицинской организации, в которую пациент был впоследствии госпитализирован, не предъявляется на оплату по тарифу «Неотложная помощь», и, соответственно, СМО не оплачивается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1.6.6 Оплата медицинских услуг Центров здоровья при первичном обращении граждан производится по тарифу законченного случая «комплексное обследование в Центре здоровья», которое включает в себя полный комплекс диагностических услуг, предусмотренный соответствующими нормативными документами, и посещение врача, не более одного раза в год на 1-го застрахованного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Оплата посещений в Центры здоровья с целью динамического наблюдения осуществляется по тарифу законченного случая «динамическое наблюдение в Центре здоровья» в объеме не более двух случаев на каждого застрахованного в год и только после прохождения им комплексного обследования ране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6.7 </w:t>
      </w:r>
      <w:r>
        <w:rPr>
          <w:color w:val="000000"/>
          <w:sz w:val="28"/>
          <w:szCs w:val="28"/>
        </w:rPr>
        <w:t>Тариф «Комплексное обследование репродуктивных органов у женщин в целях раннего выявления новообразований» применяется при оказании амбулаторной помощи в благотворительном медицинском диагностическом центре женского здоровья «Белая роза» в объеме, предусмотренном соответствующими нормативными документами, не более одного раза в год на каждого обратившегося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6.8 Тариф «Первичная диагностика онкозаболеваний, 2 этап» применяется при оказании помощи в соответствии с распоряжением Министерства здравоохранения Оренбургской области от 07.11.2017 №2390 «Об утверждении перечня медицинских обследований пациентов при первичной диагностике онкологического заболевания». Обязательным для применения тарифа является указание в реестре счетов предварительного диагноза (поле </w:t>
      </w:r>
      <w:r>
        <w:rPr>
          <w:bCs/>
          <w:color w:val="000000"/>
          <w:sz w:val="28"/>
          <w:szCs w:val="28"/>
          <w:lang w:val="en-US"/>
        </w:rPr>
        <w:t>DS</w:t>
      </w:r>
      <w:r>
        <w:rPr>
          <w:bCs/>
          <w:color w:val="000000"/>
          <w:sz w:val="28"/>
          <w:szCs w:val="28"/>
        </w:rPr>
        <w:t xml:space="preserve">0), соответствующего коду заболевания (по МКБ-10) выбранной тарифной позиц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пособы оплаты медицинской помощи, оказанной в стационарных услов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При оплате медицинской помощи, оказанной в стационарных условиях, в том числе, для медицинской реабилитации в специализированных медицинских организациях (структурных подразделениях), устанавливаются следующие способы оплат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пециализированной (кроме высокотехнологичной) медицинской помощи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 законченный случай лечения заболевания, включенного в соответствующую клинико-статистическую группу заболеваний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за прерванный случай оказания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, оказании услуг диализ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высокотехнологичной медицинской помощи – по нормативу финансовых</w:t>
      </w:r>
      <w:r>
        <w:rPr>
          <w:color w:val="000000"/>
          <w:sz w:val="28"/>
          <w:szCs w:val="28"/>
        </w:rPr>
        <w:t xml:space="preserve"> затрат на единицу объема предоставления медицинской помощи по перечню видов ВМП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Кроме того, в сочетании с оплатой по КСГ могут применяться тарифы за услуги при проведении заместительной почечной терапи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случаев госпитализации с проведением заместительной почечной терапии методом перитонеального диализа или гемодиализа осуществляется за законченный случай, включающий в себя госпитализацию, и все дни обмена перитонеального диализа или сеансы гемодиализа, проведенные за ее период, по тарифу, который определяется суммированием тарифа по КСГ и стоимости дней обмена/сеансов с учетом их кратности и утвержденной настоящим Соглашением стоимости (приложение 7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.2 Сведения о применяемых способах оплаты медицинской помощи, оказываемой в стационарных условиях, в разрезе медицинских организаций представлены в приложении 1 к настоящему Согла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Настоящим соглашением устанавливаются порядок оплаты прерванных случаев оказания стационарной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а также при проведении диагностических исследован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560"/>
        <w:gridCol w:w="1701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оплаты</w:t>
            </w:r>
          </w:p>
        </w:tc>
      </w:tr>
      <w:tr>
        <w:trPr>
          <w:trHeight w:val="1198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рван в срок до 3-х дней вк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рван в срок более 3-х дней</w:t>
            </w:r>
          </w:p>
        </w:tc>
      </w:tr>
      <w:tr>
        <w:trPr>
          <w:trHeight w:val="1271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апевтические КСГ за исключением КСГ 71 «Инфаркт миокарда, легочная эмболия, лечение с применением тромболитической терапии», КСГ 92 «Инфаркт мозга, уровень 2», КСГ 93 «Инфаркт мозга, уровень 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182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е КСГ (т.е. классификационным критерием отнесения к КСГ является вид оперативного вмешательства), а также КСГ 71 «Инфаркт миокарда, легочная эмболия, лечение с применением тромболитической терапии», КСГ 92 «Инфаркт мозга, уровень 2», КСГ 93 «Инфаркт мозга, уровень 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госпитализации по полному тарифу КСГ независимо от ее длительности производится по следующим позиц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8449"/>
      </w:tblGrid>
      <w:tr>
        <w:trPr>
          <w:tblHeader w:val="true"/>
          <w:trHeight w:val="45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СГ (круглосуточный стационар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, связанные с беременностью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менность, закончившаяся абортивным исходом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доразреш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есарево сеч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гионевротический отек, анафилактический шок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ические заболевания, лечение с применением ботулотоксина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трясение головного мозга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6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7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8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9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0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1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6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2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7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3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8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4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9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5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10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ая терапия злокачественных новообразований с применением моноклональных антител, ингибиторов протеинкиназы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9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, замена порт системы (катетера) для лекарственной терапии злокачественных новообразований (кроме лимфоидной и кроветворной тканей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7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8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3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4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5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6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4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8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CA"/>
              </w:rPr>
              <w:t>219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равления и другие воздействия внешних причин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1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брокачественные новообразования, новообразования in situ кожи, жировой ткани и другие болезни кожи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1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4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ое лечение с применением препаратов иммуноглобулина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с применением генно-инженерных биологических препаратов в случае отсутствия эффективности базисной терапии</w:t>
            </w:r>
          </w:p>
        </w:tc>
      </w:tr>
      <w:tr>
        <w:trPr>
          <w:trHeight w:val="28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, заправка помп для лекарственных препарат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воде пациента на 4-й день госпитализации и позже из одного отделения медицинской организации в другое (в том числе из круглосуточного стационара в дневной) и в другую медицинскую организацию, в случае, если это обусловлено возникновением нового заболевания или состояния, входящего в другой класс </w:t>
      </w:r>
      <w:hyperlink r:id="rId5">
        <w:r>
          <w:rPr>
            <w:rStyle w:val="InternetLink"/>
            <w:color w:val="000000"/>
            <w:sz w:val="28"/>
            <w:szCs w:val="28"/>
          </w:rPr>
          <w:t>МКБ 10</w:t>
        </w:r>
      </w:hyperlink>
      <w:r>
        <w:rPr>
          <w:color w:val="000000"/>
          <w:sz w:val="28"/>
          <w:szCs w:val="28"/>
        </w:rPr>
        <w:t xml:space="preserve"> и не являющегося следствием закономерного прогрессирования основного заболевания, внутрибольничной инфекции или осложнением основного заболевания, а также при переводе пациента из одной медицинской организации в другую, оба случая лечения заболевания подлежат 100%-ной оплате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перевод производится в пределах круглосуточного стационара одной медицинской организации, а заболевания относятся к одному классу МКБ 10 (за исключением перевода в отделение медицинской реабилитации), оплата производится в рамках одного случая лечения по КСГ с наибольшей стоимостью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2.4 Оплата стационарной помощи по тарифам КСГ 325-342 (медицинская реабилитация) и соответствующим подгруппам производится только медицинским организациям, для которых Комиссией по разработке ТП ОМС установлен объем предоставления медицинской помощи по позиции «Медицинская реабилитация»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медицинской реабилитации в стационарных условиях направляются пациенты со значительными нарушениями функций, при наличии подтвержденной результатами обследования перспективы  восстановления функций (реабилитационного потенциала), нуждающиеся в посторонней помощи для осуществления обслуживания, перемещения и общения, требующие круглосуточного медицинского наблюдения, применения интенсивных методов лечения и реабилитации, т.е. при оценке состояния пациентов по Шкале Реабилитационной Маршрутизации (ШРМ) 3-6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Без учета оценки состояния по ШРМ формируются КСГ 338-342.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2.5 Оплата одного случая госпитализации по двум КСГ: 1 «Беременность без патологии, дородовая госпитализация в отделение сестринского ухода» или 2 «Осложнения, связанные с беременностью» в сочетании с КСГ 4 «Родоразрешение», а также 1 «Беременность без патологии, дородовая госпитализация в отделение сестринского ухода»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или 2 «Осложнения, связанные с беременностью» в сочетании с КСГ 5 «Кесарево сечение» возможна при дородовой госпитализации пациентки в отделение патологии беременности или сестринского ухода продолжительностью не менее 6 дн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этом оплата по  КСГ 2 «Осложнения, связанные с беременностью» возможна в случае пребывания в отделении патологии беременности не менее 2 дней при оказании медицинской помощи по следующим МКБ-10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14.1 Тяжелая преэклампс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4.2 Послеоперационный рубец матки, требующий предоставления медицинской помощи матер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3 Признаки внутриутробной гипоксии плода, требующие предоставления медицинской помощи матер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4 Внутриутробная гибель плода, требующая предоставления медицинской помощи матер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42.2 Преждевременный разрыв плодных оболочек, задержка родов, связанная с проводимой терапией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 каждому указанному случаю СМО должна быть проведена медико-экономическая экспертиза и, при необходимости, экспертиза качества медицинской помощи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СГ 1 </w:t>
      </w:r>
      <w:r>
        <w:rPr>
          <w:rFonts w:eastAsia="Calibri"/>
          <w:color w:val="000000"/>
          <w:sz w:val="28"/>
          <w:szCs w:val="28"/>
        </w:rPr>
        <w:t>«Беременность без патологии, дородовая госпитализация в отделение сестринского ухода» может быть подана на оплату только медицинскими организациями, имеющими в структуре соответствующее отделение или выделенные койки сестринского ух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bookmarkStart w:id="7" w:name="sub_38"/>
      <w:bookmarkStart w:id="8" w:name="sub_35"/>
      <w:bookmarkEnd w:id="7"/>
      <w:bookmarkEnd w:id="8"/>
      <w:r>
        <w:rPr>
          <w:sz w:val="28"/>
          <w:szCs w:val="28"/>
        </w:rPr>
        <w:t>3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Способы оплаты медицинской помощи, оказанной в условиях дневного стационар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 При оплате медицинской помощи, оказанной в условиях дневного стационара применяются способы оплат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за законченный случай лечения заболевания, включенного в соответствующую клинико-статистическую группу заболе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прерванный случай оказания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а заместительной почечной терапии методом гемодиализа и перитонеального диализа в рамках госпитализации в дневной стационар не осуществляется. В случае необходимости обеспечения заместительной почечной терапии пациентам, находящимся на лечении в дневном стационаре (по любому из профилей) оплата ее осуществляется в соответствии с пп.1.1 настоящего Соглашения в рамках синхронного оказания амбулаторно-поликлинической помощи либо медицинской организацией по месту госпитализации пациента (многопрофильные МО, имеющие в структуре отделения гемодиализа), либо специализированными медицинскими организациями (центрами амбулаторного диализа)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</w:rPr>
        <w:tab/>
      </w:r>
      <w:r>
        <w:rPr>
          <w:sz w:val="28"/>
          <w:szCs w:val="28"/>
        </w:rPr>
        <w:t>Оплата вспомогательных репродуктивных технологий (ЭКО), осуществляется с учетом риска исключения пациента из программы ЭКО по причине возникновения осложнений на разных этапах лечения, а также с учетом осуществления криоконсервации эмбрионов по КСГ 5 «Экстракорпоральное оплодотворение») с применением коэффициентов сложности лечения пациента (КСЛП), утвержденных приложением 5.3 к настоящему Соглашению.</w:t>
      </w:r>
      <w:bookmarkStart w:id="9" w:name="sub_4"/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bookmarkEnd w:id="9"/>
      <w:r>
        <w:rPr/>
        <w:t>3.2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Сведения о применяемых способах оплаты медицинской помощи, оказываемой в условиях дневного стационара, в разрезе медицинских организаций представлены в приложении 1 к настоящему Согла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0" w:name="sub_35"/>
      <w:bookmarkStart w:id="11" w:name="sub_37"/>
      <w:bookmarkStart w:id="12" w:name="sub_34"/>
      <w:bookmarkEnd w:id="10"/>
      <w:bookmarkEnd w:id="12"/>
      <w:r>
        <w:rPr>
          <w:sz w:val="28"/>
          <w:szCs w:val="28"/>
        </w:rPr>
        <w:t xml:space="preserve">3.3 </w:t>
      </w:r>
      <w:bookmarkEnd w:id="11"/>
      <w:r>
        <w:rPr>
          <w:sz w:val="28"/>
          <w:szCs w:val="28"/>
        </w:rPr>
        <w:t xml:space="preserve">Настоящим соглашением устанавливаются порядок оплаты прерванных случаев оказания медицинской помощи в условиях дневного стационара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а также при проведении диагностических исследований.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560"/>
        <w:gridCol w:w="1701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оплаты</w:t>
            </w:r>
          </w:p>
        </w:tc>
      </w:tr>
      <w:tr>
        <w:trPr>
          <w:trHeight w:val="1198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рван в срок до 3-х дней вк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рван в срок более 3-х дней</w:t>
            </w:r>
          </w:p>
        </w:tc>
      </w:tr>
      <w:tr>
        <w:trPr>
          <w:trHeight w:val="43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апевтические КС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97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е КСГ (т.е. классификационным критерием отнесения к КСГ является вид оперативного вмешательств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госпитализации по полному тарифу КСГ независимо от ее длительности производится по следующим позиц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364"/>
      </w:tblGrid>
      <w:tr>
        <w:trPr>
          <w:trHeight w:val="49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КСГ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СГ (Дневной стационар)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на женских половых органах (уровень 1)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на женских половых органах (уровень 2)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усственное прерывание беременности (аборт)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рологические заболевания, лечение с применением ботулотоксина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)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2)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3)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4)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5)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6)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7)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8)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арственная терапия злокачественных новообразований лимфоидной и кроветворной тканей с применением моноклональных антител, ингибиторов протеинкиназы</w:t>
            </w:r>
          </w:p>
        </w:tc>
      </w:tr>
      <w:tr>
        <w:trPr>
          <w:trHeight w:val="9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9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на органе зрения (уровень 5)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ческое обследование при болезнях системы кровообращения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авления и другие воздействия внешних причин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лечение с применением препаратов иммуноглобулина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чение с применением генно-инженерных биологических препаратов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3.4 Оплата помощи в дневном стационаре по тарифам КСГ 123-134 (медицинская реабилитация) производится только медицинским организациям, для которых Комиссией по разработке ТП ОМС установлен объем предоставления медицинской помощи по позиции «Медицинская реабилитация»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bookmarkStart w:id="13" w:name="sub_34"/>
      <w:bookmarkStart w:id="14" w:name="sub_78"/>
      <w:bookmarkEnd w:id="13"/>
      <w:bookmarkEnd w:id="14"/>
      <w:r>
        <w:rPr>
          <w:bCs/>
          <w:color w:val="000000"/>
          <w:sz w:val="28"/>
          <w:szCs w:val="28"/>
        </w:rPr>
        <w:t>3.5 В рамках направления для проведения процедуры ЭКО (в соответствии с письмом МЗ РФ от 29.03.2016 №15-4/10/2-1895) возможно проведение не более двух переносов эмбриона в полость матки (подсадок). Для проведения третьего и последующего переносов ранее криоконсервированных эмбрионов необходимо новое направление комиссии по отбору пациентов для проведения ЭКО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Хранение криоконсервированных эмбрионов за счет средств обязательного медицинского страхования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3.6 Оплата помощи по КСГ 7 «Аборт медикаментозный» осуществляется в случае назначения лекарственного препарата для прерывания беременности по решению врачебной комиссии. При этом в рамках случая госпитализации должны быть выполнены предусмотренные клиническими рекомендациями контрольные мероприятия (ультразвуковое исследование и уровень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-ХГЧ в периферической кров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Способ оплаты скорой медицинской помощи, оказанной вне медицинской орган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15" w:name="sub_78"/>
      <w:bookmarkStart w:id="16" w:name="sub_39"/>
      <w:bookmarkEnd w:id="15"/>
      <w:bookmarkEnd w:id="16"/>
      <w:r>
        <w:rPr>
          <w:sz w:val="28"/>
          <w:szCs w:val="28"/>
        </w:rPr>
        <w:t xml:space="preserve">4.1 При оплате скорой медицинской помощи, оказанной вне медицинской организации (по месту вызова бригады скорой, в том числе скорой специализированной, медицинской помощи, а также </w:t>
        <w:br/>
        <w:t>в транспортном средстве при медицинской эвакуации), устанавливается способ оплаты по подушевому нормативу финансирования в сочетании с оплатой за вызов скорой медицинской помощи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ушевому нормативу финансирования на численность застрахованного населения, проживающего в зоне ответственности медицинской организации, оказывающей скорую медицинскую помощь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вызов по тарифу, утвержденному настоящим Соглашением (приложение 6.4), при проведении межтерриториальных расчетов и для межучрежденческих расчетов в рамках подушевого финансирования СМП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за вызов по тарифу, утвержденному настоящим Соглашением (приложение 6.4), при оказании скорой медицинской помощи с проведением тромболитической терапии (ТЛТ) в зависимости от схемы проведения ТЛТ в соответствии с распоряжением Министерства здравоохранения Оренбургской области).</w:t>
      </w:r>
    </w:p>
    <w:p>
      <w:pPr>
        <w:pStyle w:val="Normal"/>
        <w:widowControl w:val="false"/>
        <w:autoSpaceDE w:val="false"/>
        <w:ind w:firstLine="86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роме того, оплата может осуществляться за случай неотложной помощи, </w:t>
      </w:r>
      <w:r>
        <w:rPr>
          <w:bCs/>
          <w:sz w:val="28"/>
          <w:szCs w:val="28"/>
        </w:rPr>
        <w:t>оказанной бригадами</w:t>
      </w:r>
      <w:r>
        <w:rPr>
          <w:bCs/>
          <w:color w:val="000000"/>
          <w:sz w:val="28"/>
          <w:szCs w:val="28"/>
        </w:rPr>
        <w:t xml:space="preserve"> скорой медицинской помощи в часы работы поликлиник </w:t>
      </w:r>
      <w:r>
        <w:rPr>
          <w:color w:val="000000"/>
          <w:sz w:val="28"/>
          <w:szCs w:val="28"/>
        </w:rPr>
        <w:t>по неотложным поводам, перечень которых утвержден распоряжением Министерства здравоохранения Оренбургской области от 14.10.2014 №2292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4.2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ведения о перечне медицинских организаций, оказывающих скорую медицинскую помощь, и способах оплаты представлены в приложении 1 к настоящему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>4.3 Порядок оплаты скорой медицинской помощи по подушевому принципу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4.3.1 Финансовое обеспечение скорой медицинской помощи по подушевому принципу осуществляется с учетом половозрастных коэффициентов потреб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4.3.2 Алгоритм расчета половозрастных коэффициентов потребления скорой медицинской помощи (далее – коэффициенты потребления СМП, К</w:t>
      </w:r>
      <w:r>
        <w:rPr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</w:rPr>
        <w:t xml:space="preserve">) и дифференцированных подушевых нормативов финансового обеспечения </w:t>
      </w:r>
      <w:r>
        <w:rPr>
          <w:bCs/>
          <w:sz w:val="28"/>
          <w:szCs w:val="28"/>
        </w:rPr>
        <w:t>скорой медицинской помощ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) Коэффициенты потребления СМП (за исключением </w:t>
      </w:r>
      <w:r>
        <w:rPr>
          <w:rFonts w:eastAsia="Calibri"/>
          <w:sz w:val="28"/>
          <w:szCs w:val="28"/>
          <w:lang w:eastAsia="en-US"/>
        </w:rPr>
        <w:t>скорой специализированной, включая медицинскую эвакуацию, медицинской помощи, оказываемой отделениями экстренной консультативной помощи)</w:t>
      </w:r>
      <w:r>
        <w:rPr>
          <w:bCs/>
          <w:sz w:val="28"/>
          <w:szCs w:val="28"/>
        </w:rPr>
        <w:t xml:space="preserve"> рассчитываются территориальным фондом ОМС и утверждаются настоящим</w:t>
      </w:r>
      <w:r>
        <w:rPr>
          <w:bCs/>
          <w:color w:val="000000"/>
          <w:sz w:val="28"/>
          <w:szCs w:val="28"/>
        </w:rPr>
        <w:t xml:space="preserve"> соглашением не реже одного раза в год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ы потребления СМП рассчитываются для каждой половозрастной группы застрахованных лиц на основании данных о потреблении медицинской помощи за расчетный период не менее квартала (далее - расчетный период), и о численности застрахованных лиц за данный перио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ля расчета коэффициентов потребления СМП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оль – один год - М/Ж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дин год - четыре года - М/Ж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 - семнадцать лет - М/Ж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семнадцать - пятьдесят девять лет - 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семнадцать - пятьдесят четыре года - Ж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ьдесят лет и старше - 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десят пять лет и старше - Ж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алее, на основании реестров счетов определяются затраты на оказание скорой медицинской помощи за расчетный период в разрезе половозрастной структуры застрахованных лиц и рассчитывается размер затрат на одно застрахованное лицо (Р) без учета возраста и пола,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P=В*Т/Ч, где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– фактическое количество вызовов СМП за рас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 – тариф, установленный за вызов СМП и действующий в расчетном периоде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 - численность застрахованных лиц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Коэффициенты потребления СМП (КД</w:t>
      </w:r>
      <w:r>
        <w:rPr>
          <w:color w:val="000000"/>
          <w:sz w:val="28"/>
          <w:szCs w:val="28"/>
          <w:vertAlign w:val="subscript"/>
        </w:rPr>
        <w:t xml:space="preserve">смп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>КД</w:t>
      </w:r>
      <w:r>
        <w:rPr>
          <w:color w:val="000000"/>
          <w:sz w:val="28"/>
          <w:szCs w:val="28"/>
          <w:vertAlign w:val="subscript"/>
        </w:rPr>
        <w:t xml:space="preserve">смп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/Р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) Расчет базовой ставки подушевого финансового обеспечения скорой медицинской помощи (С</w:t>
      </w:r>
      <w:r>
        <w:rPr>
          <w:bCs/>
          <w:color w:val="000000"/>
          <w:sz w:val="28"/>
          <w:szCs w:val="28"/>
          <w:vertAlign w:val="subscript"/>
        </w:rPr>
        <w:t>баз</w:t>
      </w:r>
      <w:r>
        <w:rPr>
          <w:bCs/>
          <w:color w:val="000000"/>
          <w:sz w:val="28"/>
          <w:szCs w:val="28"/>
        </w:rPr>
        <w:t>) в рамках программы ОМС (далее – базовая ставка)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 базовой ставкой понимается средний (</w:t>
      </w:r>
      <w:r>
        <w:rPr>
          <w:color w:val="000000"/>
          <w:sz w:val="28"/>
          <w:szCs w:val="28"/>
        </w:rPr>
        <w:t>без учета возраста и пола)</w:t>
      </w:r>
      <w:r>
        <w:rPr>
          <w:bCs/>
          <w:color w:val="000000"/>
          <w:sz w:val="28"/>
          <w:szCs w:val="28"/>
        </w:rPr>
        <w:t xml:space="preserve"> годовой размер подушевого финансового обеспечения скорой медицинской помощи в рамках программы ОМС, который рассчитывается по формуле: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>баз</w:t>
      </w:r>
      <w:r>
        <w:rPr>
          <w:bCs/>
          <w:color w:val="000000"/>
          <w:sz w:val="28"/>
          <w:szCs w:val="28"/>
        </w:rPr>
        <w:t xml:space="preserve"> = (Нст</w:t>
      </w:r>
      <w:r>
        <w:rPr>
          <w:bCs/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</w:rPr>
        <w:t>*Ноб</w:t>
      </w:r>
      <w:r>
        <w:rPr>
          <w:bCs/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</w:rPr>
        <w:t>*К</w:t>
      </w:r>
      <w:r>
        <w:rPr>
          <w:bCs/>
          <w:color w:val="000000"/>
          <w:sz w:val="28"/>
          <w:szCs w:val="28"/>
          <w:vertAlign w:val="subscript"/>
        </w:rPr>
        <w:t>диф суб РФ</w:t>
      </w:r>
      <w:r>
        <w:rPr>
          <w:bCs/>
          <w:color w:val="000000"/>
          <w:sz w:val="28"/>
          <w:szCs w:val="28"/>
        </w:rPr>
        <w:t>*Ч</w:t>
      </w:r>
      <w:r>
        <w:rPr>
          <w:bCs/>
          <w:color w:val="000000"/>
          <w:sz w:val="28"/>
          <w:szCs w:val="28"/>
          <w:vertAlign w:val="subscript"/>
        </w:rPr>
        <w:t xml:space="preserve">з </w:t>
      </w:r>
      <w:r>
        <w:rPr>
          <w:bCs/>
          <w:color w:val="000000"/>
          <w:sz w:val="28"/>
          <w:szCs w:val="28"/>
        </w:rPr>
        <w:t>-ОС</w:t>
      </w:r>
      <w:r>
        <w:rPr>
          <w:bCs/>
          <w:color w:val="000000"/>
          <w:sz w:val="28"/>
          <w:szCs w:val="28"/>
          <w:vertAlign w:val="subscript"/>
        </w:rPr>
        <w:t>МТР, ТЛТ</w:t>
      </w:r>
      <w:r>
        <w:rPr>
          <w:bCs/>
          <w:color w:val="000000"/>
          <w:sz w:val="28"/>
          <w:szCs w:val="28"/>
        </w:rPr>
        <w:t>) / Ч</w:t>
      </w:r>
      <w:r>
        <w:rPr>
          <w:bCs/>
          <w:color w:val="000000"/>
          <w:sz w:val="28"/>
          <w:szCs w:val="28"/>
          <w:vertAlign w:val="subscript"/>
        </w:rPr>
        <w:t xml:space="preserve">з </w:t>
      </w:r>
      <w:r>
        <w:rPr>
          <w:bCs/>
          <w:color w:val="000000"/>
          <w:sz w:val="28"/>
          <w:szCs w:val="28"/>
        </w:rPr>
        <w:t>, где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ст</w:t>
      </w:r>
      <w:r>
        <w:rPr>
          <w:bCs/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</w:rPr>
        <w:t xml:space="preserve"> – федеральный норматив стоимости единицы скорой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об</w:t>
      </w:r>
      <w:r>
        <w:rPr>
          <w:bCs/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– федеральный норматив объемов скорой медицинской помощ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диф суб РФ</w:t>
      </w:r>
      <w:r>
        <w:rPr>
          <w:bCs/>
          <w:color w:val="000000"/>
          <w:sz w:val="28"/>
          <w:szCs w:val="28"/>
        </w:rPr>
        <w:t>– территориальный коэффициент дифференциации (повышающий), применяемый для Оренбургской области при расчете субвенций ФФОМС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– численность застрахованного по ОМС населения субъек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 xml:space="preserve">МТР, ТЛТ </w:t>
      </w:r>
      <w:r>
        <w:rPr>
          <w:bCs/>
          <w:sz w:val="28"/>
          <w:szCs w:val="28"/>
        </w:rPr>
        <w:t>– размер средств, направляемых на оплату тромболитической терапии по тарифам, установленным настоящим Тарифным соглашением, и оплату СМП, оказываемой застрахованным лицам за пределами субъекта, где выдан полис ОМС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Расчет</w:t>
      </w:r>
      <w:r>
        <w:rPr>
          <w:bCs/>
          <w:color w:val="000000"/>
          <w:sz w:val="28"/>
          <w:szCs w:val="28"/>
        </w:rPr>
        <w:t xml:space="preserve"> дифференцированных подушевых нормативов финансового обеспечения скорой медицинской помощи (ПН</w:t>
      </w:r>
      <w:r>
        <w:rPr>
          <w:bCs/>
          <w:color w:val="000000"/>
          <w:sz w:val="28"/>
          <w:szCs w:val="28"/>
          <w:vertAlign w:val="subscript"/>
        </w:rPr>
        <w:t xml:space="preserve">смп 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>) в рамках программы ОМС по подушевому принципу (далее –подушевые нормативы СМП)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душевые нормативы СМП используются для расчета объема финансирования скорой медицинской помощи по подушевому принципу и рассчитываются </w:t>
      </w:r>
      <w:r>
        <w:rPr>
          <w:color w:val="000000"/>
          <w:sz w:val="28"/>
          <w:szCs w:val="28"/>
        </w:rPr>
        <w:t>для каждой групп медицинских организаций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ПН</w:t>
      </w:r>
      <w:r>
        <w:rPr>
          <w:bCs/>
          <w:color w:val="000000"/>
          <w:sz w:val="28"/>
          <w:szCs w:val="28"/>
          <w:vertAlign w:val="subscript"/>
        </w:rPr>
        <w:t xml:space="preserve">смп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 xml:space="preserve">баз ССМП </w:t>
      </w:r>
      <w:r>
        <w:rPr>
          <w:bCs/>
          <w:color w:val="000000"/>
          <w:sz w:val="28"/>
          <w:szCs w:val="28"/>
        </w:rPr>
        <w:t>* С</w:t>
      </w:r>
      <w:r>
        <w:rPr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>инт</w:t>
      </w:r>
      <w:r>
        <w:rPr>
          <w:bCs/>
          <w:color w:val="000000"/>
          <w:sz w:val="28"/>
          <w:szCs w:val="28"/>
        </w:rPr>
        <w:t>, где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КД</w:t>
      </w:r>
      <w:r>
        <w:rPr>
          <w:color w:val="000000"/>
          <w:sz w:val="28"/>
          <w:szCs w:val="28"/>
          <w:vertAlign w:val="subscript"/>
        </w:rPr>
        <w:t xml:space="preserve">инт </w:t>
      </w:r>
      <w:r>
        <w:rPr>
          <w:color w:val="000000"/>
          <w:sz w:val="28"/>
          <w:szCs w:val="28"/>
        </w:rPr>
        <w:t xml:space="preserve">- средневзвешенный интегрированный коэффициент дифференциации подушевого норматива, определенный д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й группы медицинских организац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КД</w:t>
      </w:r>
      <w:r>
        <w:rPr>
          <w:color w:val="000000"/>
          <w:sz w:val="28"/>
          <w:szCs w:val="28"/>
          <w:vertAlign w:val="subscript"/>
        </w:rPr>
        <w:t xml:space="preserve">инт </w:t>
      </w:r>
      <w:r>
        <w:rPr>
          <w:color w:val="000000"/>
          <w:sz w:val="28"/>
          <w:szCs w:val="28"/>
        </w:rPr>
        <w:t>(с шагом значения коэффициента, равным 0,02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одушевые нормативы СМП утверждаются настоящим Соглашением не реже одного раза в год и подлежат пересмотру в случаях изменения базовой ставки или коэффициентов потребления СМП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17" w:name="sub_39"/>
      <w:bookmarkStart w:id="18" w:name="sub_39"/>
      <w:bookmarkEnd w:id="18"/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Размер, структура тарифов на оплату медицинской помощи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стоящим соглашением устанавливаю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1. В части медицинской помощи, оказываемой в амбулаторных условиях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1 Средний размер финансового обеспечения медицинской помощи оказываемой медицинскими организациями, участвующими в реализации Территориальной программы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</w:t>
      </w:r>
      <w:r>
        <w:rPr>
          <w:sz w:val="28"/>
          <w:szCs w:val="28"/>
        </w:rPr>
        <w:t>медицинского страхования на 2018 год в сумме 4193,3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 Базовая ставка подушевого финансового обеспечения амбулаторной </w:t>
      </w:r>
      <w:r>
        <w:rPr>
          <w:sz w:val="28"/>
          <w:szCs w:val="28"/>
        </w:rPr>
        <w:t xml:space="preserve">помощи на 2018 год (не включающая премиальную составляющую), в размере </w:t>
      </w:r>
      <w:r>
        <w:rPr>
          <w:bCs/>
          <w:color w:val="000000"/>
          <w:sz w:val="28"/>
          <w:szCs w:val="28"/>
        </w:rPr>
        <w:t xml:space="preserve">2842,32 </w:t>
      </w:r>
      <w:r>
        <w:rPr>
          <w:sz w:val="28"/>
          <w:szCs w:val="28"/>
        </w:rPr>
        <w:t>рублей на 1-го человека в год</w:t>
      </w:r>
      <w:r>
        <w:rPr>
          <w:bCs/>
          <w:color w:val="000000"/>
          <w:sz w:val="28"/>
          <w:szCs w:val="28"/>
        </w:rPr>
        <w:t xml:space="preserve"> (без учета коэффициента дифференциации – 2607,63 рублей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ериод с 01.01.2018г. по 31.03.2018г. (по дате оказания помощи) устанавливается повышающий коэффициент к базовой ставке подушевого финансового обеспечения амбулаторно-поликлинической помощи - </w:t>
      </w:r>
      <w:r>
        <w:rPr>
          <w:color w:val="000000"/>
          <w:sz w:val="28"/>
          <w:szCs w:val="28"/>
        </w:rPr>
        <w:t>1,04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ериод с 01.04.2018г. по 30.09.2018г. (по дате оказания помощи) устанавливается повышающий коэффициент к базовой ставке подушевого финансового обеспечения амбулаторно-поликлинической помощи - </w:t>
      </w:r>
      <w:r>
        <w:rPr>
          <w:color w:val="000000"/>
          <w:sz w:val="28"/>
          <w:szCs w:val="28"/>
        </w:rPr>
        <w:t>1,055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иод с 01.10.2018г. по 30.11.2018г. (по дате оказания помощи) устанавливается повышающий коэффициент к базовой ставке подушевого финансового обеспечения амбулаторно-поликлинической помощи - </w:t>
      </w:r>
      <w:r>
        <w:rPr>
          <w:color w:val="000000"/>
          <w:sz w:val="28"/>
          <w:szCs w:val="28"/>
        </w:rPr>
        <w:t>1,1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3 Половозрастные коэффициенты потребления амбулаторной помощи на 2018 год в соответствии с приложением 2.1 к настоящему Соглашени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 </w:t>
      </w:r>
      <w:r>
        <w:rPr>
          <w:bCs/>
          <w:color w:val="000000"/>
          <w:sz w:val="28"/>
          <w:szCs w:val="28"/>
        </w:rPr>
        <w:t>Средневзвешенные по МО-балансодержателям (с учетом половозрастной структуры) коэффициенты половозрастных затарат (СКД</w:t>
      </w:r>
      <w:r>
        <w:rPr>
          <w:bCs/>
          <w:color w:val="000000"/>
          <w:sz w:val="28"/>
          <w:szCs w:val="28"/>
          <w:vertAlign w:val="subscript"/>
        </w:rPr>
        <w:t>пв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соответствии с приложением 2.2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5 Коэффициенты дифференциации для МО-балансодержа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по уровню расходов на содержание медицинских организаций, учитывающие численность прикрепленного населения (КД</w:t>
      </w:r>
      <w:r>
        <w:rPr>
          <w:bCs/>
          <w:color w:val="000000"/>
          <w:sz w:val="28"/>
          <w:szCs w:val="28"/>
          <w:vertAlign w:val="subscript"/>
        </w:rPr>
        <w:t>си</w:t>
      </w:r>
      <w:r>
        <w:rPr>
          <w:bCs/>
          <w:color w:val="000000"/>
          <w:sz w:val="28"/>
          <w:szCs w:val="28"/>
        </w:rPr>
        <w:t>)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- по уровню расходов на содержание ФАП, учитывающие долю населения, обслуживаемого ФАПами (КД</w:t>
      </w:r>
      <w:r>
        <w:rPr>
          <w:bCs/>
          <w:color w:val="000000"/>
          <w:sz w:val="28"/>
          <w:szCs w:val="28"/>
          <w:vertAlign w:val="subscript"/>
        </w:rPr>
        <w:t>сп</w:t>
      </w:r>
      <w:r>
        <w:rPr>
          <w:bCs/>
          <w:color w:val="000000"/>
          <w:sz w:val="28"/>
          <w:szCs w:val="28"/>
        </w:rPr>
        <w:t>)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читывающие особенности расселения (среднюю численность человек, обслуживаемых одним ФАПом (КД</w:t>
      </w:r>
      <w:r>
        <w:rPr>
          <w:bCs/>
          <w:color w:val="000000"/>
          <w:sz w:val="28"/>
          <w:szCs w:val="28"/>
          <w:vertAlign w:val="subscript"/>
        </w:rPr>
        <w:t>пн</w:t>
      </w:r>
      <w:r>
        <w:rPr>
          <w:bCs/>
          <w:color w:val="000000"/>
          <w:sz w:val="28"/>
          <w:szCs w:val="28"/>
        </w:rPr>
        <w:t>)) в соответствии с приложением 2.3 к настоящему Соглашению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1.6 Интегрированные коэффициенты дифференциации подушевого норматива, определенные для МО-балансодержателей, в соответствии с приложением 2.4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 С</w:t>
      </w:r>
      <w:r>
        <w:rPr>
          <w:bCs/>
          <w:color w:val="000000"/>
          <w:sz w:val="28"/>
          <w:szCs w:val="28"/>
        </w:rPr>
        <w:t>редневзвешенные интегрированные коэффициенты дифференциации подушевого норматива и подушевые нормативы (руб/чел/год) по группам МО-балансодержателей на 2018 год в соответствии с приложением 2.5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установления пп.1.2 повышающих коэффициентов к базовой ставке, на период их действия к подушевому нормативу применяется тот же повышающий коэффициен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8 Тарифы за законченный случай оказания помощи в соответствии с приложением 2.6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Утвержденные приложением 2.6 амбулаторные тарифы примен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 для расчета за медицинскую помощь, объемы которой утверждаются Комиссией по разработке территориальной программы ОМС по разделам:</w:t>
      </w:r>
    </w:p>
    <w:p>
      <w:pPr>
        <w:pStyle w:val="Normal"/>
        <w:ind w:firstLine="709"/>
        <w:jc w:val="both"/>
        <w:rPr>
          <w:bCs/>
          <w:strike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МРФ» (при этом тариф законченного случая с лечебно-диагностической целью может применяться только по позициям «онкология», «дерматология», «генетика», «хирургия» (в части обращений к нейрохирургу, сердечно-сосудистому хирургу и челюстно-лицевому хирургу), «терапия» (в части обращений к гематологу) и «педиатрия» (в части обращений к гематологу)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Центры здоровья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испансеризация взрослого населения I этап и профилактические медицинские осмотры взрослого населения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испансеризация взрослого населения II этап»;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>«Профилактические медицинские осмотры несовершеннолетних, диспансеризация детей сиро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 для осуществления расчетов между медицинскими организациями за заказанные амбулаторные услуги в рамках подушевого финансирования амбулаторной помощи (кроме тарифа консультативной цели - МРФ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ля определения размера штрафных санкций в отношении случаев оказания медицинской помощи, оплаченной по подушевому принципу, для медицинских организаций – балансодержа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9 Таблица соответствия врачебных специальностей перечню специалистов, применяемому для оплаты АПП-помощи в 2018 году, в соответствии с приложением 2.7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 Среднее количество УЕТ в одной медицинской услуге, применяемое для обоснования объема и стоимости посещений при оказании первичной медико-санитарной специализированной стоматологической помощи в амбулаторных условиях в соответствии с приложением 2.8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2. В части медицинской помощи, оказываемой в стационарных условиях: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 xml:space="preserve">2.1 </w:t>
      </w:r>
      <w:r>
        <w:rPr>
          <w:color w:val="000000"/>
          <w:sz w:val="28"/>
          <w:szCs w:val="28"/>
        </w:rPr>
        <w:t xml:space="preserve">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</w:t>
      </w:r>
      <w:r>
        <w:rPr>
          <w:sz w:val="28"/>
          <w:szCs w:val="28"/>
        </w:rPr>
        <w:t>медицинского страхования в сумме 5332,5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2.2 Базовая ставка</w:t>
      </w:r>
      <w:r>
        <w:rPr>
          <w:sz w:val="28"/>
          <w:szCs w:val="28"/>
        </w:rPr>
        <w:t>, рассчитанная в соответствии с Методическими рекомендациями по способам оплаты медицинской помощи за счет средств обязательного медицинского страхования (письмо МЗ РФ и ФФОМС от 21.11.2017 №11-7/10/2-8080 и №13572/26-2/и) в размере 26 003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 (без учета коэффициента дифференциации – 23856,33 рублей), которая является исходным показателем для расчета тарифов на основе</w:t>
      </w:r>
      <w:r>
        <w:rPr>
          <w:color w:val="000000"/>
          <w:sz w:val="28"/>
          <w:szCs w:val="28"/>
        </w:rPr>
        <w:t xml:space="preserve"> клинико-статистических групп болезней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Базовая ставка финансирования стационарной медицинской помощи может подлежать корректировке в случае отклонения в отчетном периоде фактической средней стоимости госпитализации от плановой в зависимости от структуры, оказываемой стационарной медицинской помощи (по КСГ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изменения базовой ставки в меньшую сторону, ее применение для расчета тарифов может осуществляться только на последующие пери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период с 01.01.2018г. по 30.06.2018г. (по дате оказания помощи) устанавливается повышающий коэффициент к базовой ставке – 1,04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период с 01.07.2018г. по 30.09.2018г. (по дате оказания помощи) устанавливается повышающий коэффициент к базовой ставке – 1,13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 Перечень клинико-статистических групп заболеваний и коэффициенты их относительной затратоемкости в соответствии с приложением 3.1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4 Тарифы за законченный случай лечения </w:t>
      </w:r>
      <w:r>
        <w:rPr>
          <w:color w:val="000000"/>
          <w:sz w:val="28"/>
          <w:szCs w:val="28"/>
        </w:rPr>
        <w:t>на основе клинико-статистических групп болезней в соответствии с приложением 3.2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период с 01.01.2018г. по 30.06.2018г. (по дате оказания помощи) в связи с индексацией базовой ставки устанавливается повышающий коэффициент к тарифам – 1,04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период с 01.07.2018г. по 30.09.2018г. (по дате оказания помощи) в связи с индексацией базовой ставки устанавливается повышающий коэффициент к тарифам – 1,13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5 Поправочные коэффициенты для применения тарифов на основе клинико-статистических групп болезней в соответствии с приложением 3.3 к </w:t>
      </w:r>
      <w:r>
        <w:rPr>
          <w:sz w:val="28"/>
          <w:szCs w:val="28"/>
        </w:rPr>
        <w:t>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применения коэффициентов сложности лечения пациента (КСЛП) являются: 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коэффициента, основанием для применения которого является необходимость предоставления спального места и питания законному представителю ребенка (как до 4 лет, так и после 4 лет при наличии медицинских показаний) - указание при формировании реестра счетов в поле «Сопутствующий диагноз «</w:t>
      </w: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 xml:space="preserve">2») кода по МКБ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76.3 «Здоровый человек, сопровождающий больного» (самостоятельно или одним из диагнозов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ля коэффициента, основанием для применения которого является проведение однотипных операций на парных органах – двукратное указание при формировании реестров счетов кодов хирургических вмешательств из перечня кодов, указанных в приложении 3.3.</w:t>
      </w:r>
      <w:r>
        <w:rPr>
          <w:sz w:val="28"/>
          <w:szCs w:val="28"/>
          <w:highlight w:val="lightGray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6 Уровни медицинских организаций или их структурных подразделений, применяемые при оплате стационарной медицинской помощи в соответствии с приложением 3.4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7 Перечень клинико-статистических групп болезней, при оплате которых не применяются коэффициенты уровня, утвержденные приложением </w:t>
      </w:r>
      <w:r>
        <w:rPr>
          <w:sz w:val="28"/>
          <w:szCs w:val="28"/>
        </w:rPr>
        <w:t>3.3, в соответствии с приложением 3.5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8 Т</w:t>
      </w:r>
      <w:r>
        <w:rPr>
          <w:bCs/>
          <w:sz w:val="28"/>
          <w:szCs w:val="28"/>
        </w:rPr>
        <w:t xml:space="preserve">арифы на оплату за законченный случай </w:t>
      </w:r>
      <w:r>
        <w:rPr>
          <w:sz w:val="28"/>
          <w:szCs w:val="28"/>
        </w:rPr>
        <w:t xml:space="preserve">высокотехнологичной специализированной медицинской помощи </w:t>
      </w:r>
      <w:r>
        <w:rPr>
          <w:bCs/>
          <w:sz w:val="28"/>
          <w:szCs w:val="28"/>
        </w:rPr>
        <w:t xml:space="preserve">по нормативу </w:t>
      </w:r>
      <w:r>
        <w:rPr>
          <w:sz w:val="28"/>
          <w:szCs w:val="28"/>
        </w:rPr>
        <w:t xml:space="preserve">финансовых затрат на единицу объема предоставления медицинской помощи по перечню видов ВМП, установленных разде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к Программе государственных гарантий бесплатного оказания гражданам медицинской помощи на 2018 год и на плановый период 2019 и 2020 годов, утвержденной постановлением Правительства РФ от 08.12.2017 №1492, с учетом применения к части норматива затрат коэффициента дифференциации 1,09, в соответствии с</w:t>
      </w:r>
      <w:r>
        <w:rPr>
          <w:color w:val="000000"/>
          <w:sz w:val="28"/>
          <w:szCs w:val="28"/>
        </w:rPr>
        <w:t xml:space="preserve"> приложением 4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3 </w:t>
      </w:r>
      <w:r>
        <w:rPr>
          <w:bCs/>
          <w:color w:val="000000"/>
          <w:sz w:val="28"/>
          <w:szCs w:val="28"/>
        </w:rPr>
        <w:t>В части медицинской помощи</w:t>
      </w:r>
      <w:r>
        <w:rPr>
          <w:color w:val="000000"/>
          <w:sz w:val="28"/>
          <w:szCs w:val="28"/>
        </w:rPr>
        <w:t>, оказываемой в условиях дневных стационар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1 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</w:t>
      </w:r>
      <w:r>
        <w:rPr>
          <w:sz w:val="28"/>
          <w:szCs w:val="28"/>
        </w:rPr>
        <w:t>помощи, установленных территориальной программой обязательного медицинского страхования в сумме 931,2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ь;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Базовая ставка, которая является исходным показателем для расчета тарифов за один законченный случай на основе клинико-статистических групп болезней в размере 10 394,01 рубля (без учета коэффициента дифференциации – 9535,79 рублей) за один законченный случай </w:t>
      </w:r>
      <w:r>
        <w:rPr>
          <w:bCs/>
          <w:color w:val="000000"/>
          <w:sz w:val="28"/>
          <w:szCs w:val="28"/>
        </w:rPr>
        <w:t xml:space="preserve">с 01.01.2018г, в размере 11 154,90 рубля </w:t>
      </w:r>
      <w:r>
        <w:rPr>
          <w:color w:val="000000"/>
          <w:sz w:val="28"/>
          <w:szCs w:val="28"/>
        </w:rPr>
        <w:t>(без учета коэффициента дифференциации – 10 233,85 рублей) за один законченный случай – с 01.10.2018г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На период с 01.01.2018г. по 30.06.2018г. (по дате оказания помощи) устанавливается повышающий коэффициент к базовой ставке – 1,055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На период с 01.07.2018г. по 30.11.2018г. (по дате оказания помощи) устанавливается повышающий коэффициент к базовой ставке – 1,13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3 Перечень клинико-статистических групп заболеваний и коэффициенты их относительной затратоемкости в соответствии с приложением 5.1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Тарифы за законченный случай на основе клинико-статистических групп болезней в соответствии с приложением 5.2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период с 01.01.2018г. по 30.06.2018г. (по дате оказания помощи) в связи с индексацией базовой ставки устанавливается повышающий коэффициент к тарифам – 1,05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период с 01.07.2018г. по 30.11.2018г. (по дате оказания помощи) в связи с индексацией базовой ставки устанавливается повышающий коэффициент к тарифам – 1,1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 Поправочные коэффициенты для применения тарифов на основе клинико-статистических групп болезней в соответствии с приложением 5.3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4. В части скорой медицинской помощи, оказываемой вне медицинской организаци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в сумме 709,74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 Подушевой норматив финансирования скорой медицинской помощи (базовая ставка) в размере 695,89 рублей (без учета коэффициента дифференциации – 638,43 рубл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Половозрастные   коэффициенты  потребления скорой медицинской помощи на 2018 год в соответствии с приложением 6.1 к настоящему Соглашению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4.4 Средневзвешенные по медицинским организациям (с учетом половозрастной структуры) коэффициенты половозрастных затрат (СКД</w:t>
      </w:r>
      <w:r>
        <w:rPr>
          <w:bCs/>
          <w:color w:val="000000"/>
          <w:sz w:val="28"/>
          <w:szCs w:val="28"/>
          <w:vertAlign w:val="subscript"/>
        </w:rPr>
        <w:t>пв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соответствии с приложением 6.2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5 Средневзвешенные и</w:t>
      </w:r>
      <w:r>
        <w:rPr>
          <w:bCs/>
          <w:color w:val="000000"/>
          <w:sz w:val="28"/>
          <w:szCs w:val="28"/>
        </w:rPr>
        <w:t>нтегрированные коэффициенты дифференциации подушевого норматива и подушевые нормативы (руб/чел/год), определенные для групп медицинских организаций на 2018 год, в соответствии с приложением 6.3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6 </w:t>
      </w:r>
      <w:r>
        <w:rPr>
          <w:bCs/>
          <w:sz w:val="28"/>
          <w:szCs w:val="28"/>
        </w:rPr>
        <w:t>Тарифы на вызов скорой медицинской помощи</w:t>
      </w:r>
      <w:r>
        <w:rPr>
          <w:sz w:val="28"/>
          <w:szCs w:val="28"/>
        </w:rPr>
        <w:t xml:space="preserve"> в соответствии с приложением 6.4 к настоящему соглашению</w:t>
      </w:r>
      <w:r>
        <w:rPr>
          <w:bCs/>
          <w:sz w:val="28"/>
          <w:szCs w:val="28"/>
        </w:rPr>
        <w:t>, применяемые</w:t>
      </w:r>
      <w:r>
        <w:rPr>
          <w:bCs/>
          <w:strike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trike/>
          <w:sz w:val="28"/>
          <w:szCs w:val="28"/>
        </w:rPr>
        <w:t>-</w:t>
      </w:r>
      <w:r>
        <w:rPr>
          <w:bCs/>
          <w:sz w:val="28"/>
          <w:szCs w:val="28"/>
        </w:rPr>
        <w:t xml:space="preserve"> для целей межтерриториальных расче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- для формирования внутриобластных реестров счетов, а также для межучрежденческих расчетов (в части вызовов врачебных и фельдшерских бригад СМП) в рамках подушевого механизма финанс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 для определения размера штрафных санкций в рамках отношений по договору </w:t>
      </w:r>
      <w:r>
        <w:rPr>
          <w:sz w:val="28"/>
          <w:szCs w:val="28"/>
        </w:rPr>
        <w:t>на оказание и оплату медицинской помощи по обязательному медицинскому страхова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ля оплаты вызовов с проведением тромболитической терапии при оказании помощи больным с острым коронарным синдромом (ОКС) сверх установленного по подушевому принципу объема финансирования, а также для</w:t>
      </w:r>
      <w:r>
        <w:rPr>
          <w:color w:val="000000"/>
          <w:sz w:val="28"/>
          <w:szCs w:val="28"/>
        </w:rPr>
        <w:t xml:space="preserve"> целей </w:t>
      </w:r>
      <w:r>
        <w:rPr>
          <w:bCs/>
          <w:color w:val="000000"/>
          <w:sz w:val="28"/>
          <w:szCs w:val="28"/>
        </w:rPr>
        <w:t>межтерриториальных расч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 Базовый тариф на оплату диализа (соответствующий коду услуги А18.05.002 «Гемодиализ») в размере 6 127,00 рублей (</w:t>
      </w:r>
      <w:r>
        <w:rPr>
          <w:sz w:val="28"/>
          <w:szCs w:val="28"/>
        </w:rPr>
        <w:t>без учета коэффициента дифференциации – 5 949,00 рубле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ы относительной затратоемкости к базовому тарифу и тарифы на заместительную почечную терапию методом гемодиализа и перитонеального диализа независимо от условий предоставления медицинской помощи (стационар, амбулаторные условия) за сеанс/день обмена </w:t>
      </w:r>
      <w:r>
        <w:rPr>
          <w:bCs/>
          <w:color w:val="000000"/>
          <w:sz w:val="28"/>
          <w:szCs w:val="28"/>
        </w:rPr>
        <w:t xml:space="preserve">в соответствии с приложением 7 к настоящему Согла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>6. Перечень медицинских услуг и их предельная стоимость для расчетов по договорам гражданско-правового характера, осуществляемых медицинскими учреждениями, подведомственными Министерству здравоохранения Оренбургской области, за счёт средств ОМС и перечень медицинских услуг, оказываемых клинико-диагностическими лабораториями II уровня, а так же  предельный размер стоимости таких медицинских услуг для возмещения  клинико-диагностическими лабораториями I уровня соответствующих расходов в соответствии с приложением 8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>7. У</w:t>
      </w:r>
      <w:r>
        <w:rPr>
          <w:color w:val="000000"/>
          <w:sz w:val="28"/>
          <w:szCs w:val="28"/>
        </w:rPr>
        <w:t xml:space="preserve">твержденные раздело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астоящего Соглашения тарифы, (за исключением подушевых нормативов и тарифов приложения 8) применяются также для оплаты медицинской помощи, </w:t>
      </w:r>
      <w:r>
        <w:rPr>
          <w:bCs/>
          <w:color w:val="000000"/>
          <w:sz w:val="28"/>
          <w:szCs w:val="28"/>
        </w:rPr>
        <w:t>оказанной гражданам, застрахован</w:t>
        <w:softHyphen/>
        <w:t>ным за пределами Оренбург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</w:t>
      </w:r>
      <w:r>
        <w:rPr>
          <w:bCs/>
          <w:color w:val="000000"/>
          <w:sz w:val="28"/>
          <w:szCs w:val="28"/>
        </w:rPr>
        <w:t xml:space="preserve"> оплате амбулаторной помощи с консультативной целью для целей межтерриториальных расчетов применяются тариф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Консультативная цель – МРФ» - для медицинских организаций, имеющих статус областных, а также медицинских организаций федерального подчине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онсультативная цель – МУН» - для иных медицински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8. Утвержденные настоящим Соглашением тарифы и подушевые нормативы имеют структуру в соответствии с</w:t>
      </w:r>
      <w:r>
        <w:rPr>
          <w:color w:val="26282F"/>
          <w:sz w:val="28"/>
          <w:szCs w:val="28"/>
        </w:rPr>
        <w:t xml:space="preserve"> п.7 ст.35 Федерального закона от 29 ноября 2010 г. N 326-ФЗ "Об обязательном медицинском страховании в Российской Федерации" и </w:t>
      </w:r>
      <w:r>
        <w:rPr>
          <w:color w:val="000000"/>
          <w:sz w:val="28"/>
          <w:szCs w:val="28"/>
        </w:rPr>
        <w:t>в части расходов на заработную плату включают в себя финансовое обеспечение денежных выплат стимулирующего характера, в том числе денежные выплаты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 за оказанную медицинскую помощь в амбулаторных условиях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работникам фельдшерско-акушерских пунктов (заведующим фельдшерско-акушерскими пунктами, фельдшерам, акушерам (акушеркам), медицинским сестрам, в том числе медицинским сестрам патронажным) за оказанную медицинскую помощь в амбулаторных условиях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ам,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ам-специалистам за оказанную медицинскую помощь в амбулаторных услови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целях реализации приказа Федерального фонда обязательного медицинского страхования от 01.12.2010 №230 «Об утверждении порядка организации и проведения контроля объемов, сроков, качества и условий предоставления медицинской помощи по  обязательному медицинскому страховании» настоящим Тарифным соглашением устанавливается 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, либо оказание медицинской помощи ненадлежащего качества в рамках отношений по договору на оказание и оплату медицинской помощи по обязательному медицинскому страхованию в соответствии с приложением №9 к настоящему Соглашению»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. Заключительные положения </w:t>
      </w:r>
      <w:r>
        <w:rPr>
          <w:bCs/>
          <w:color w:val="000000"/>
          <w:sz w:val="28"/>
          <w:szCs w:val="28"/>
        </w:rPr>
        <w:tab/>
        <w:tab/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 Тарифное соглашение вступает в силу с 1 января 2018 года и действует до окончания расчетов за медицинскую помощь, оказанную в период с 1 января по 31 декабря 2018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Тарифное соглашение может быть изменено или дополнено по соглашению сторон. Изменения и дополнения оформляются в письменной форме и являются неотъемлемой частью настоящего Тарифного соглашения с момента их подписания сторон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целях обеспечения финансовой устойчивости системы ОМС и сохранения принципа бюджетной нейтральности тарифы на оплату медицинской помощи и подушевые нормативы финансирования могут быть проиндексированы путем применения коэффициентов индексации, утверждаемых по видам и условиям предоставления медицинской помощи на определенный период Соглашением о внесении изменений в настоящее соглашение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се приложения к настоящему Тарифному соглашению являются его неотъемлемой частью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/>
      </w:pPr>
      <w:r>
        <w:rPr>
          <w:b/>
          <w:bCs/>
          <w:color w:val="000000"/>
          <w:sz w:val="28"/>
          <w:szCs w:val="28"/>
        </w:rPr>
        <w:t>Подписи сторон:</w:t>
      </w: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left="268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инистерства здравоохране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инистр -</w:t>
        <w:tab/>
        <w:tab/>
        <w:t xml:space="preserve">                                                         Г.П.Зольнико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          В.В.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 или их ассоциаций (союзов) и профессиональных союзов медицинских работников или их объединений (ассоциаций):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оохранения Российской Федерации</w:t>
        <w:tab/>
        <w:t xml:space="preserve">                       Л.Б.Варав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правления Оренбургского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онального отделения общероссийской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Р.Г. Гильмутдин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Оренбургского филиала </w:t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О «Страховая компания «Согаз-Мед»                             Т.В.Малая</w:t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  <w:highlight w:val="cyan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746" w:gutter="0" w:header="720" w:top="776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008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008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garantf1://4000000.0" TargetMode="Externa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33:00Z</dcterms:created>
  <dc:creator>riv</dc:creator>
  <dc:description/>
  <cp:keywords/>
  <dc:language>en-US</dc:language>
  <cp:lastModifiedBy>Галина Б. Шумяцкая</cp:lastModifiedBy>
  <cp:lastPrinted>2017-12-07T19:20:00Z</cp:lastPrinted>
  <dcterms:modified xsi:type="dcterms:W3CDTF">2018-12-11T13:22:00Z</dcterms:modified>
  <cp:revision>117</cp:revision>
  <dc:subject/>
  <dc:title>ГЕНЕРАЛЬНОЕ ТАРИФНОЕ СОГЛАШЕНИЕ</dc:title>
</cp:coreProperties>
</file>